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ОВОТЫРЫШКИНСКОГО 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ОЛЫВА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ОВОСИБИРСКОЙ 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1.10.2017 г.                                                                                                 №  15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 внесении изменений в постановления администрации Новотырышкинского сельсовета Колыва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22.05.2017г. № 95 «Об утверждении административного регламента осуществления муниципального контроля за предоставлением обязательного экземпляра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ссмотрев экспертное заключение управления законопроектных работ и ведения регистра министерства юстиции Новосибирской области от 01.09.2017 года № 5231-4-04/9 на постановление администрации Новотырышкинского сельсовета Колыванского района Новосибирской области от 22.05.2017г. № 95 «Об утверждении административного регламента осуществления муниципального контроля за предоставлением обязательного экземпляра»., ПОСТАНОВЛЯЮ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В административном </w:t>
      </w:r>
      <w:r>
        <w:fldChar w:fldCharType="begin"/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instrText xml:space="preserve"> HYPERLINK "../../ADM-SPEC/Desktop/%D0%B2%D1%81%D1%91%20%D0%BF%D0%BE%20%D0%BA%D0%BE%D0%BD%D1%82%D1%80%D0%BE%D0%BB%D1%8E/%D0%B2%D0%BD%D0%B5%D1%81%20%D0%B8%D0%B7%D0%BC%20%D0%B2%20%D0%BA%D0%BE%D0%BD%D1%82%D1%80%D0%BE%D0%BB%D0%B8/%D0%9F%D0%90%20%E2%84%9680%20%D0%BE%D1%82%2004.05.17%D0%B3.%20%D0%9E%20%D0%B2%D0%BD%D0%B5%D1%81.%D0%B8%D0%B7%D0%BC.%D0%B2%20%D0%9F%D0%90%D0%BE%D1%8201.06.2015%E2%84%96164%20%D0%90%D0%A0%D0%BE%20%D0%BC%D1%83%D0%BD%D0%B8%D1%86.%20%D0%BA%D0%BE%D0%BD%D1%82%D1%80%D0%BE%D0%BB%D0%B5%20%D0%B2%20%D0%BE%D0%B1%D0%BB.%20%D1%80%D0%BE%D0%B7%D0%BD%D0%B8%D1%87.%20%D0%BF%D1%80%D0%BE%D0%B4%D0%B0%D0%B6%D0%B8%20%D0%B0%D0%BB%D0%BA%D0%BE%D0%B3%D0%BE%D0%BB%D1%8C%D0%BD%D0%BE%D0%B9%20%D0%BF%D1%80%D0%BE%D0%B4%D1%83%D0%BA%D1%86%D0%B8%D0%B8.doc" \l "Par30"</w:instrText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u w:val="single"/>
        </w:rPr>
        <w:t>регламент</w:t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е 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осуществления муниципального контроля за предоставлением обязательного экземпляра, утвержденном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становлением администрации Новотырышкинского сельсовета Колыванского района Новосибирской области от 22.05.2017г. № 95 «Об утверждении административного регламента осуществления муниципального контроля за предоставлением обязательного экземпляра».», внести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1 Подпункт «в» подпункта 2, подпункт 2.1 пункта 25 административного регламента отмени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2 В пункте 38 в третьем абзаце административного регламента слово «собственно» заменить словом «соответственно», после слов «представителя субъекта проверки» слова «и печатью» исключить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Новотырышкинского сельсовета                                                  А.Н.Прокопови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ыванского рай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2:41:00Z</dcterms:created>
  <dc:creator>Н. Ермакова</dc:creator>
  <dc:description/>
  <dc:language>en-US</dc:language>
  <cp:lastModifiedBy>Admin</cp:lastModifiedBy>
  <dcterms:modified xsi:type="dcterms:W3CDTF">2017-11-14T02:41:00Z</dcterms:modified>
  <cp:revision>2</cp:revision>
  <dc:subject/>
  <dc:title/>
</cp:coreProperties>
</file>