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ОВОТЫРЫШКИНСКОГО 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ОЛЫВА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ОВОСИБИРСКОЙ 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1.10.2017 г.                                                                                                 №  15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 внесении изменений в постановления администрации Новотырышкинского сельсовета Колыванского района 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16.05.2017г. № 90 «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ссмотрев экспертное заключение управления законопроектных работ и ведения регистра министерства юстиции Новосибирской области от 09.08.2017 года № 4794-4-04/9 на постановление администрации Новотырышкинского сельсовета Колыванского района Новосибирской области от16.05.2017г. № 90 «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»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 xml:space="preserve">В административном </w:t>
      </w:r>
      <w:r>
        <w:fldChar w:fldCharType="begin"/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</w:rPr>
        <w:instrText xml:space="preserve"> HYPERLINK "../../ADM-SPEC/Desktop/%D0%B2%D1%81%D1%91%20%D0%BF%D0%BE%20%D0%BA%D0%BE%D0%BD%D1%82%D1%80%D0%BE%D0%BB%D1%8E/%D0%B2%D0%BD%D0%B5%D1%81%20%D0%B8%D0%B7%D0%BC%20%D0%B2%20%D0%BA%D0%BE%D0%BD%D1%82%D1%80%D0%BE%D0%BB%D0%B8/%D0%9F%D0%90%20%E2%84%9680%20%D0%BE%D1%82%2004.05.17%D0%B3.%20%D0%9E%20%D0%B2%D0%BD%D0%B5%D1%81.%D0%B8%D0%B7%D0%BC.%D0%B2%20%D0%9F%D0%90%D0%BE%D1%8201.06.2015%E2%84%96164%20%D0%90%D0%A0%D0%BE%20%D0%BC%D1%83%D0%BD%D0%B8%D1%86.%20%D0%BA%D0%BE%D0%BD%D1%82%D1%80%D0%BE%D0%BB%D0%B5%20%D0%B2%20%D0%BE%D0%B1%D0%BB.%20%D1%80%D0%BE%D0%B7%D0%BD%D0%B8%D1%87.%20%D0%BF%D1%80%D0%BE%D0%B4%D0%B0%D0%B6%D0%B8%20%D0%B0%D0%BB%D0%BA%D0%BE%D0%B3%D0%BE%D0%BB%D1%8C%D0%BD%D0%BE%D0%B9%20%D0%BF%D1%80%D0%BE%D0%B4%D1%83%D0%BA%D1%86%D0%B8%D0%B8.doc" \l "Par30"</w:instrText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u w:val="single"/>
        </w:rPr>
        <w:t>регламент</w:t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 xml:space="preserve">е 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осуществления муниципального контроля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за  </w:t>
      </w:r>
      <w:r>
        <w:rPr>
          <w:rFonts w:eastAsia="Times New Roman" w:cs="Times New Roman" w:ascii="Times New Roman" w:hAnsi="Times New Roman"/>
          <w:sz w:val="24"/>
        </w:rPr>
        <w:t>соблюдением законодательства в области  использования и охраны особо охраняемых природных территорий местного значения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, утвержденном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становлением администрации Новотырышкинского сельсовета Колыванского района Новосибирской области от16.05.2017г. № 90 «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», внести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Подпункт «в» подпункта 2 пункта 25 административного регламента « нарушение прав потребителей (в случае обращения в орган, осуществляющий федеральный государственный надзор в области защиты прав потребителей, граждан, права которых нарушены, при условии, что заявитель обращался за защитой (восстановлением) своих нарушенных прав к юридическому лицу, индивидуальному предпринимателю и такое обращение не было рассмотрено либо требования заявителя не были удовлетворены) – отменить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пункт 2.1 пункта 25 административного регламента  «выявление при проведении мероприятий без взаимодействия с юридическими лицами, индивидуальными предпринимателями при осуществлении видов государственного контроля (надзора), указанных в частях 1 и 2 статьи 8.1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араметров деятельности юридического лица, индивидуального предпринимателя, соответствие которым или отклонение от которых согласно утвержденным органом государственного контроля (надзора) индикаторам риска является основанием для проведения внеплановой проверки, которое предусмотрено в положении о виде федерального государственного контроля (надзора)» - отмен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В пункте 38 административного регламента в третьем абзаце слово «собственно» заменить словом «соответственно», после слов «представителя субъекта проверки» слова «и печатью»-отмен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Новотырышкинского сельсовета                                                  А.Н.Прокопови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ыванского райо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2:10:00Z</dcterms:created>
  <dc:creator>Н. Ермакова</dc:creator>
  <dc:description/>
  <dc:language>en-US</dc:language>
  <cp:lastModifiedBy>Admin</cp:lastModifiedBy>
  <dcterms:modified xsi:type="dcterms:W3CDTF">2017-11-14T02:10:00Z</dcterms:modified>
  <cp:revision>2</cp:revision>
  <dc:subject/>
  <dc:title/>
</cp:coreProperties>
</file>