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5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неочередной  семнадцатой  сессии (четвертого созыв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3.07.20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С. Новотырышки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очередной  семнадцатой   сессии (четвертого созыва)</w:t>
      </w:r>
    </w:p>
    <w:p>
      <w:pPr>
        <w:pStyle w:val="Normal"/>
        <w:rPr/>
      </w:pPr>
      <w:r>
        <w:rPr>
          <w:sz w:val="28"/>
        </w:rPr>
        <w:t>от 13.07.2011.</w:t>
      </w:r>
    </w:p>
    <w:p>
      <w:pPr>
        <w:pStyle w:val="Normal"/>
        <w:rPr>
          <w:sz w:val="28"/>
        </w:rPr>
      </w:pPr>
      <w:r>
        <w:rPr>
          <w:sz w:val="28"/>
        </w:rPr>
        <w:t>Всего депутатов 10 человек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о на сессии 8 депутатов (список прилагается).</w:t>
      </w:r>
    </w:p>
    <w:p>
      <w:pPr>
        <w:pStyle w:val="Normal"/>
        <w:rPr>
          <w:sz w:val="28"/>
        </w:rPr>
      </w:pPr>
      <w:r>
        <w:rPr>
          <w:sz w:val="28"/>
        </w:rPr>
        <w:t>Приглашенные: Пущина Н.С.- специалист администрации,    Прокопович А.Н. – Глава Новотырышкинского сельсовета, Синькова О.Ю. – заместитель Главы Новотырышки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  <w:t>Председательствовал на сессии: Тихонов И.В. – председатель Совета депутатов.</w:t>
      </w:r>
    </w:p>
    <w:p>
      <w:pPr>
        <w:pStyle w:val="Normal"/>
        <w:rPr>
          <w:sz w:val="28"/>
        </w:rPr>
      </w:pPr>
      <w:r>
        <w:rPr>
          <w:sz w:val="28"/>
        </w:rPr>
        <w:t>Секретарь: Алиева Н.А. -  депутат от избирательного округа 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решение Совета депутатов от 24. 12. 2010 г. № 7, от 25.02.2011 г. №86, от 11.04.2011 г. №95, от 05.05.2011г. №98, от 24.06.2011г № 105 «О</w:t>
      </w:r>
      <w:r>
        <w:rPr>
          <w:sz w:val="20"/>
        </w:rPr>
        <w:t xml:space="preserve"> </w:t>
      </w:r>
      <w:r>
        <w:rPr>
          <w:sz w:val="28"/>
          <w:szCs w:val="28"/>
        </w:rPr>
        <w:t>бюджете Новотырышкинского сельсовета Колыванского района Новосибирской области на 2011 год и плановый период 2012-2013 г.г.»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Доклад: Синькова О.Ю. – заместитель Главы Новотырышкинского сельсовет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ЛУШАЛИ: О внесении изменений и дополнений в решение Совета депутатов от 24. 12. 2010 г. № 7, от 25.02.2011 г. №86, от 11.04.2011 г. №95, от 05.05.2011г. №98, от 24.06.2011г № 105 «О</w:t>
      </w:r>
      <w:r>
        <w:rPr>
          <w:sz w:val="20"/>
        </w:rPr>
        <w:t xml:space="preserve"> </w:t>
      </w:r>
      <w:r>
        <w:rPr>
          <w:sz w:val="28"/>
          <w:szCs w:val="28"/>
        </w:rPr>
        <w:t>бюджете Новотырышкинского сельсовета Колыванского района Новосибирской области на 2011 год и плановый период 2012-2013 г.г.»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Доклад: Синькова О.Ю. – заместитель Главы Новотырышкинского сельсовет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екретарь: Алиева Н.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очередной  семнадцатой сесси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От 13.07.2011г                                                                      с. Новотырышкино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34" w:hanging="0"/>
        <w:jc w:val="center"/>
        <w:rPr/>
      </w:pPr>
      <w:r>
        <w:rPr>
          <w:sz w:val="28"/>
          <w:szCs w:val="28"/>
        </w:rPr>
        <w:t>О внесении изменений и дополнений в решение Совета депутатов от 24.12.2010г № 78, от 25.02.2011г № 86, от 11.04.2011г № 95, от 05.05.2011г № 98, от 24.06.2011г № 105«О</w:t>
      </w:r>
      <w:r>
        <w:rPr>
          <w:sz w:val="20"/>
        </w:rPr>
        <w:t xml:space="preserve"> </w:t>
      </w:r>
      <w:r>
        <w:rPr>
          <w:sz w:val="28"/>
          <w:szCs w:val="28"/>
        </w:rPr>
        <w:t>бюджете Новотырышкинского сельсовета Колыванского района Новосибирской области на 2011 год и плановый период 2012-2013гг»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от 16.10.2003года № 131 –ФЗ «Об общих принципах организации местного самоуправления в Российской Федерации», Закона Новосибирской области  «Об областном бюджете Новосибирской области на 2011 год и плановый период 2012-2013гг», Законом Новосибирской области  «О бюджетном устройстве и бюджетном процессе  в Новосибирской области», Положением  «О  бюджетном процессе Новотырышкинского сельсовета Колыванского района Новосибир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ырышкинский сельский Совет депутатов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34" w:hanging="360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сессии № 78 от 24.12.2010г, № 86 от 25.02.2011г., № 95 от 11.04.2011г, № 98 от 05.05.2011г, № 105 от 24.06.2011г.</w:t>
      </w:r>
    </w:p>
    <w:p>
      <w:pPr>
        <w:pStyle w:val="Normal"/>
        <w:ind w:left="360" w:right="534" w:hanging="0"/>
        <w:rPr>
          <w:sz w:val="28"/>
          <w:szCs w:val="28"/>
        </w:rPr>
      </w:pPr>
      <w:r>
        <w:rPr>
          <w:sz w:val="28"/>
          <w:szCs w:val="28"/>
        </w:rPr>
        <w:t>«О бюджете Новотырышкинского сельсовета Колыванского района Новосибирской области на 2011 год и плановый период 2012-2013г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сновные характеристики бюджета Новотырышкинского сельсовета на 2011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огнозируемый общий объем доходов бюджета Новотырышкинского сельсовета в сумме -    11471,0 тыс. рублей, в том  числе общий объем межбюджетных трансфертов, получаемых из других бюджетов бюджетной системы Российской Федерации, в сумме 10797,9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Новотырышкинского сельсовета  в сумме -    11710,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Дефицит бюджета  Новотырышкинского сельсовета составляет 239,6 тыс. рублей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Снижение остатков средств на счетах местного бюджета  на  01.01.201)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нести изменения и дополнения в таблицу 1 приложения 1, в редакции, утвержденной решением сессии Совета депутатов от 24.06.2011г № 105 « Доходная часть бюджета администрации Новотырышкинского сельсовета Колыванского района Новосибирской области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год» и утвердить согласно таблицы 1 приложения 1 к настоящему решению.</w:t>
      </w:r>
    </w:p>
    <w:p>
      <w:pPr>
        <w:pStyle w:val="TextBody"/>
        <w:widowControl w:val="false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нести изменения и дополнения в таблицу 1 приложения 2, в редакции, утвержденной решением сессии Совета депутатов от 24.06.2011г № 105 «Распределение бюджетных ассигнований на 2011г по разделам , подразделам , целевым статьям и видам расходов» и утвердить таблицу 1 приложения 2 к настоящему решению. </w:t>
      </w:r>
    </w:p>
    <w:p>
      <w:pPr>
        <w:pStyle w:val="TextBody"/>
        <w:widowControl w:val="false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нести изменения и дополнения в таблицу 1 приложения 3, в редакции, утвержденной решением сессии Совета депутатов от 24.06.2011г № 105 «Ведомственная структура расходов местного бюджета на 2011г.» и утвердить таблицу 1 приложения 3 к настоящему решению.</w:t>
      </w:r>
    </w:p>
    <w:p>
      <w:pPr>
        <w:pStyle w:val="TextBody"/>
        <w:widowControl w:val="false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нести изменения и дополнения в таблицу 1 приложения 4, в редакции, утвержденной решением сессии Совета депутатов от 24.06.2011г № 105  «Источники финансирования дефицита местного бюджета на 2011г.» и утвердить таблицу 1 приложения 4 к настоящему решению.</w:t>
      </w:r>
    </w:p>
    <w:p>
      <w:pPr>
        <w:pStyle w:val="TextBody"/>
        <w:widowControl w:val="false"/>
        <w:tabs>
          <w:tab w:val="clear" w:pos="708"/>
          <w:tab w:val="left" w:pos="6840" w:leader="none"/>
        </w:tabs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Выделить целевую субсидию юридическим лицам, индивидуальным предпринимателям- производителям товаров, работ и услуг </w:t>
      </w:r>
      <w:r>
        <w:rPr>
          <w:color w:val="000000"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 в сумме 150000,0 рублей ( Сто пятьдесят тысяч рублей) на возмещение затрат, связанных с содержанием, электрообеспечением объектов теплоснабжения ( на формирование запасов угля в рамках подготовки объектов ЖКХ к отопительному сезону 2010-2011гг).</w:t>
      </w:r>
    </w:p>
    <w:p>
      <w:pPr>
        <w:pStyle w:val="TextBody"/>
        <w:widowControl w:val="false"/>
        <w:tabs>
          <w:tab w:val="clear" w:pos="708"/>
          <w:tab w:val="left" w:pos="6840" w:leader="none"/>
        </w:tabs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Опубликовать решения в информационной газете « Бюллетень Новотырышкинского сельсовета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iCs/>
          <w:color w:val="000000"/>
          <w:sz w:val="28"/>
          <w:szCs w:val="28"/>
        </w:rPr>
        <w:t>8.</w:t>
      </w:r>
      <w:r>
        <w:rPr>
          <w:bCs/>
          <w:iCs/>
          <w:color w:val="000000"/>
          <w:sz w:val="28"/>
          <w:szCs w:val="28"/>
        </w:rPr>
        <w:t xml:space="preserve"> Решение вступает в силу с момента подписа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iCs/>
          <w:color w:val="000000"/>
          <w:sz w:val="28"/>
          <w:szCs w:val="28"/>
        </w:rPr>
        <w:t>9.</w:t>
      </w:r>
      <w:r>
        <w:rPr>
          <w:bCs/>
          <w:iCs/>
          <w:color w:val="000000"/>
          <w:sz w:val="28"/>
          <w:szCs w:val="28"/>
        </w:rPr>
        <w:t>Контроль за исполнением  Решения возложить на постоянную депутатскую комиссию по бюджету, налогам и собственности.</w:t>
      </w:r>
    </w:p>
    <w:p>
      <w:pPr>
        <w:pStyle w:val="TextBody"/>
        <w:widowControl w:val="false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править данное решение Главе Новотырышкинского сельсовета для подписания и обнародовани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2"/>
        </w:rPr>
        <w:t>Доходная часть бюджета администрации Новотырышкинского сельсовета Колыванского района Новосибирской области на 2011 год.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В соответствии с бюджетным кодексом РФ, Федеральным законом от 16.10.2003 г. № 131-ФЗ «Об общих принципах организации местного самоуправления РФ» на основании Закона Новосибирской области «Об областном бюджете Новосибирской области на 2011 год и плановый период 2012-2013гг», Законом Новосибирской области «О бюджетном устройстве и бюджетном процессе в Новосибирской области», Положением «О бюджетном устройстве и бюджетном процессе Новотырышкинского</w:t>
      </w:r>
      <w:r>
        <w:rPr>
          <w:szCs w:val="22"/>
        </w:rPr>
        <w:t xml:space="preserve"> </w:t>
      </w:r>
      <w:r>
        <w:rPr>
          <w:b/>
          <w:szCs w:val="22"/>
        </w:rPr>
        <w:t>сельсовет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1010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2010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9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0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00010503020011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 за налоговые периоды, истекшие до 1 января 2011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13100000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23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86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ИТОГО НАЛОГОВЫЕ ДО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605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100000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100000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.( за исключением земельных участков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35100000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за исключением имущества муниципальных 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0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3050100000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6014100000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ИТОГО НЕНАЛОГОВЫ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153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33,5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ов поселений на выравнивание бюджетной обеспеч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,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0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999100000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приложение № 2 </w:t>
      </w:r>
      <w:r>
        <w:rPr>
          <w:b/>
        </w:rPr>
        <w:t>Таблица 1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на 2011 год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по разделам и подразделам, целевым статьям и видам расходов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8"/>
        <w:gridCol w:w="935"/>
        <w:gridCol w:w="1296"/>
        <w:gridCol w:w="756"/>
        <w:gridCol w:w="14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3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3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9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. национал. Безопасности и правоохранительно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Жилищно-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0,7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7,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45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10,3</w:t>
            </w:r>
          </w:p>
        </w:tc>
      </w:tr>
      <w:tr>
        <w:trPr>
          <w:trHeight w:val="3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освещение улиц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содержание дорог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прочее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7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льтура, кинематография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7,2</w:t>
            </w:r>
          </w:p>
        </w:tc>
      </w:tr>
      <w:tr>
        <w:trPr>
          <w:trHeight w:val="7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31,4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widowControl w:val="false"/>
        <w:ind w:firstLine="709"/>
        <w:jc w:val="right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widowControl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360" w:hanging="54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местного бюджета на 2011 год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на 2011 год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по разделам и подразделам, целевым статьям и видам расходо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633"/>
        <w:gridCol w:w="720"/>
        <w:gridCol w:w="935"/>
        <w:gridCol w:w="1045"/>
        <w:gridCol w:w="720"/>
        <w:gridCol w:w="1080"/>
      </w:tblGrid>
      <w:tr>
        <w:trPr>
          <w:trHeight w:val="63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  <w:tab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БС</w:t>
            </w:r>
          </w:p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зд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т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Footnote"/>
              <w:rPr/>
            </w:pPr>
            <w:r>
              <w:rPr>
                <w:b/>
                <w:sz w:val="16"/>
                <w:szCs w:val="16"/>
              </w:rPr>
              <w:t>(тыс.руб</w:t>
            </w:r>
            <w:r>
              <w:rPr>
                <w:b/>
                <w:sz w:val="24"/>
              </w:rPr>
              <w:t>.)</w:t>
            </w:r>
          </w:p>
        </w:tc>
      </w:tr>
      <w:tr>
        <w:trPr>
          <w:trHeight w:val="46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Новотырышкинского сельсовета Колыванского района Новосибирской обла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щегосударственные вопросы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3,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34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Резервный фонд 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9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. национальной безопасности и правоохранительной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илищно-коммунальное хозяй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0,7</w:t>
            </w:r>
          </w:p>
        </w:tc>
      </w:tr>
      <w:tr>
        <w:trPr>
          <w:trHeight w:val="30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Коммунальное хозяйство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7,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Коммунальное хозяйство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45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Коммунальное хозяйство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10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уличное освещение)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содержание дорог)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Благоустройство ( прочее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7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льтура, кинематография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7,2</w:t>
            </w:r>
          </w:p>
        </w:tc>
      </w:tr>
      <w:tr>
        <w:trPr>
          <w:trHeight w:val="72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7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9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31,4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.</w:t>
      </w:r>
    </w:p>
    <w:p>
      <w:pPr>
        <w:pStyle w:val="Normal"/>
        <w:jc w:val="center"/>
        <w:rPr/>
      </w:pPr>
      <w:r>
        <w:rPr/>
        <w:t>На 2011 год (  тыс. руб.)</w:t>
      </w:r>
    </w:p>
    <w:p>
      <w:pPr>
        <w:pStyle w:val="Normal"/>
        <w:jc w:val="center"/>
        <w:rPr/>
      </w:pPr>
      <w:r>
        <w:rPr/>
        <w:t>Главные администраторы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 (  тыс. руб.)</w:t>
      </w:r>
    </w:p>
    <w:tbl>
      <w:tblPr>
        <w:tblW w:w="31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30"/>
        <w:gridCol w:w="2914"/>
        <w:gridCol w:w="12248"/>
        <w:gridCol w:w="6746"/>
        <w:gridCol w:w="6746"/>
      </w:tblGrid>
      <w:tr>
        <w:trPr>
          <w:trHeight w:val="141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ИФД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ind w:firstLine="7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/>
            </w:pPr>
            <w:r>
              <w:rPr/>
              <w:t>КБК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ind w:firstLine="708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источника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( ИФДБ)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сточников финансирования дефицита бюджета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ind w:firstLine="708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Новотырышкинского сельсовета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ыванского района Новосибирской области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000000000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,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300000000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300001000007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ind w:right="-185" w:hanging="0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300001000008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ind w:right="-185" w:hanging="0"/>
              <w:rPr>
                <w:sz w:val="20"/>
              </w:rPr>
            </w:pPr>
            <w:r>
              <w:rPr>
                <w:sz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,6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502011000005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591,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010502011000006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31,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 присутствующих на 17 сессии Совета депу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руг - Бород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круг – Котляро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круг – Рунц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руг – Тихонов И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круг – Поляков П.В.</w:t>
      </w:r>
    </w:p>
    <w:p>
      <w:pPr>
        <w:pStyle w:val="Normal"/>
        <w:rPr/>
      </w:pPr>
      <w:r>
        <w:rPr>
          <w:sz w:val="28"/>
          <w:szCs w:val="28"/>
        </w:rPr>
        <w:t>6 округ – Тетерина Е.Г.</w:t>
      </w:r>
    </w:p>
    <w:p>
      <w:pPr>
        <w:pStyle w:val="Normal"/>
        <w:rPr/>
      </w:pPr>
      <w:r>
        <w:rPr>
          <w:sz w:val="28"/>
          <w:szCs w:val="28"/>
        </w:rPr>
        <w:t>7 округ – Алиева Н.А.</w:t>
      </w:r>
    </w:p>
    <w:p>
      <w:pPr>
        <w:pStyle w:val="Normal"/>
        <w:rPr/>
      </w:pPr>
      <w:r>
        <w:rPr>
          <w:sz w:val="28"/>
          <w:szCs w:val="28"/>
        </w:rPr>
        <w:t>8 округ – Синьков С.В.</w:t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48" w:after="60"/>
        <w:ind w:left="1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ind w:left="-900" w:right="4200" w:hanging="0"/>
      <w:jc w:val="left"/>
      <w:outlineLvl w:val="0"/>
    </w:pPr>
    <w:rPr>
      <w:rFonts w:ascii="Arial" w:hAnsi="Arial" w:cs="Arial"/>
      <w:b/>
      <w:bCs/>
      <w:color w:val="505654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8z1">
    <w:name w:val="WW8NumSt48z1"/>
    <w:qFormat/>
    <w:rPr>
      <w:rFonts w:ascii="Courier New" w:hAnsi="Courier New" w:cs="Courier New"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2z1">
    <w:name w:val="WW8NumSt82z1"/>
    <w:qFormat/>
    <w:rPr>
      <w:rFonts w:ascii="Courier New" w:hAnsi="Courier New" w:cs="Courier New"/>
    </w:rPr>
  </w:style>
  <w:style w:type="character" w:styleId="WW8NumSt82z2">
    <w:name w:val="WW8NumSt82z2"/>
    <w:qFormat/>
    <w:rPr>
      <w:rFonts w:ascii="Wingdings" w:hAnsi="Wingdings" w:cs="Wingdings"/>
    </w:rPr>
  </w:style>
  <w:style w:type="character" w:styleId="WW8NumSt82z3">
    <w:name w:val="WW8NumSt8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2">
    <w:name w:val="Стиль 12 пт курсив"/>
    <w:basedOn w:val="Style9"/>
    <w:qFormat/>
    <w:rPr>
      <w:i/>
      <w:iCs/>
      <w:sz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Rredzag1">
    <w:name w:val="r_red_zag1"/>
    <w:basedOn w:val="Style9"/>
    <w:qFormat/>
    <w:rPr/>
  </w:style>
  <w:style w:type="character" w:styleId="Style11">
    <w:name w:val="style1"/>
    <w:basedOn w:val="Style9"/>
    <w:qFormat/>
    <w:rPr/>
  </w:style>
  <w:style w:type="character" w:styleId="3">
    <w:name w:val="Знак Знак3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нак Знак2"/>
    <w:basedOn w:val="Style9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Verdana" w:hAnsi="Verdana" w:cs="Verdana"/>
      <w:color w:val="395465"/>
      <w:sz w:val="16"/>
      <w:szCs w:val="16"/>
    </w:rPr>
  </w:style>
  <w:style w:type="paragraph" w:styleId="Style13">
    <w:name w:val="Текст"/>
    <w:basedOn w:val="Normal"/>
    <w:qFormat/>
    <w:pPr>
      <w:spacing w:before="280" w:after="280"/>
      <w:jc w:val="left"/>
    </w:pPr>
    <w:rPr>
      <w:rFonts w:ascii="Arial" w:hAnsi="Arial" w:cs="Arial"/>
      <w:color w:val="000000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sz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360" w:leader="none"/>
      </w:tabs>
      <w:spacing w:lineRule="auto" w:line="360" w:before="0" w:after="0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  <w:tab w:val="left" w:pos="9540" w:leader="none"/>
      </w:tabs>
      <w:spacing w:lineRule="auto" w:line="360" w:before="0" w:after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spacing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24"/>
      <w:szCs w:val="24"/>
    </w:rPr>
  </w:style>
  <w:style w:type="paragraph" w:styleId="1">
    <w:name w:val=" Знак1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Head">
    <w:name w:val="head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 Знак Знак Знак1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firstLine="993"/>
      <w:jc w:val="left"/>
    </w:pPr>
    <w:rPr>
      <w:sz w:val="28"/>
    </w:rPr>
  </w:style>
  <w:style w:type="paragraph" w:styleId="14">
    <w:name w:val=" Знак Знак Знак Знак Знак Знак Знак Знак Знак1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0" w:after="0"/>
      <w:outlineLvl w:val="1"/>
    </w:pPr>
    <w:rPr>
      <w:b/>
      <w:bCs/>
      <w:sz w:val="18"/>
      <w:szCs w:val="18"/>
    </w:rPr>
  </w:style>
  <w:style w:type="paragraph" w:styleId="Style15">
    <w:name w:val="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Western">
    <w:name w:val="western"/>
    <w:basedOn w:val="Normal"/>
    <w:qFormat/>
    <w:pPr>
      <w:spacing w:before="0" w:after="75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22:00Z</dcterms:created>
  <dc:creator>User</dc:creator>
  <dc:description/>
  <cp:keywords/>
  <dc:language>en-US</dc:language>
  <cp:lastModifiedBy>EVA</cp:lastModifiedBy>
  <cp:lastPrinted>2011-08-05T10:49:00Z</cp:lastPrinted>
  <dcterms:modified xsi:type="dcterms:W3CDTF">2011-08-25T07:48:00Z</dcterms:modified>
  <cp:revision>20</cp:revision>
  <dc:subject/>
  <dc:title>АДМИНИСТРАЦИЯ</dc:title>
</cp:coreProperties>
</file>