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Heading5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 сорок первой сессии (четвертого созыв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4.03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тырышки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 сорок первой   сессии (четвертого созыва)</w:t>
      </w:r>
    </w:p>
    <w:p>
      <w:pPr>
        <w:pStyle w:val="Normal"/>
        <w:jc w:val="center"/>
        <w:rPr/>
      </w:pPr>
      <w:r>
        <w:rPr>
          <w:sz w:val="28"/>
          <w:szCs w:val="28"/>
        </w:rPr>
        <w:t>от 14.03.2013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депутатов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на сессии 7 депутатов (список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Приглашенные: Пущина Н.С.- специалист администрации,    Прокопович А.Н. – Глава Новотырышкинского сельсовет, Белодедова С.А. – заместитель Главы Новотыры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 на сессии: Тихонов И.В. –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лиева Н.А. -  депутат от избирательного округа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jc w:val="both"/>
        <w:rPr/>
      </w:pPr>
      <w:r>
        <w:rPr>
          <w:sz w:val="28"/>
          <w:szCs w:val="28"/>
        </w:rPr>
        <w:t>1. О внесении изменений и дополнений в решение Совета депутатов от 24.12.2012 г. № 188, 29.01.2013 г. № 193, 28.02.2013 г. №194 «О бюджете Новотырышкинского сельсовета Колыванского района Новосибирской области на 2013 г. и плановый период 2014-2015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: Белодедова С.А.–заместитель Главы Новотырышкинского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Об утверждении Порядка определения размера платы за оказание услуг, которые являются необходимыми и обязательными для предоставления администрацией Новотырышкинского сельсовет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: Тихонов И.В. –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чет о проделанной работе Главы Новотырышкинского сельсовета Прокопович А.Н. за 2012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Прокопович А.Н. – Глава Новотырыш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чет о проделанной работе председателя Совета депутатов Тихонова И.В. за 2012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 утверждении плана работы администрации Новотырышки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Прокопович А.Н. – Глава Новотырыш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 утверждении плана работы Совета депут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>7. Об утверждении перечня услуг, которые являются необходимыми и обязательными для</w:t>
      </w:r>
      <w:r>
        <w:rPr/>
        <w:t xml:space="preserve"> </w:t>
      </w:r>
      <w:r>
        <w:rPr>
          <w:sz w:val="28"/>
          <w:szCs w:val="28"/>
        </w:rPr>
        <w:t>предоставления администрацией Новотырышкинского сельсовета Колыванского района Новосибирской области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>8. О принятии проекта по внесению изменений в Устав Новотырышкинского сельсовета и назначение публичных слушаний</w:t>
      </w:r>
      <w:r>
        <w:rPr/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О повестке дня очередной се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ЛУШАЛИ: О внесении изменений и дополнений в решение Совета депутатов от 24.12.2012 г. № 188, 29.01.2013 г. № 193, 28.02.2013 г. №194 «О бюджете Новотырышкинского сельсовета Колыванского района Новосибирской области на 2013 г. и плановый период 2014-2015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: Белодедова С.А. – заместитель Главы Новотыры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Анатольевна объяснила депутатам, сколько денег выделили область и район, сколько выделила администрация на софинансирование малому унитарному предприятию «Новотырышкинский жилком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ЛУШАЛИ:  Об утверждении Порядка определения размера платы за оказание услуг, которые являются необходимыми и обязательными для предоставления администрацией Новотырышкинского сельсовет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: Тихонов И.В. –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ЛУШАЛИ: Отчет о проделанной работе Главы Новотырышкинского сельсовета Прокопович А.Н. за 2012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Прокопович А.Н. – Глава Новотырышки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ЛУШАЛИ: Отчет о проделанной работе председателя Совета депутатов Тихонова И.В. за 2012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 Владимирович рассказал депутатам о том, сколько вопросов решалось на сессиях, их выполнение. Далее Иван Владимирович призывал депутатов серьезно относиться к своим обяза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ЛУШАЛИ: Об утверждении плана работы администрации Новотырышки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Прокопович А.Н. – Глава Новотырыш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й Николаевич рассказал, что план работы администрации из года в год повторяется, и все мероприятия проходят почти в одно и то ж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УШАЛИ: Об утверждении плана работы Совета депут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 Владимирович так же рассказал, что сессии должны проходить один раз в месяц, но из-за внесения изменений в бюджет, необходимо проводить почти каждый месяц  сессии. Но не смотря на это плановые сессии должны проходить ежеквартально по прилагаем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СЛУШАЛИ: Об утверждении перечня услуг, которые являются необходимыми и обязательными для</w:t>
      </w:r>
      <w:r>
        <w:rPr/>
        <w:t xml:space="preserve"> </w:t>
      </w:r>
      <w:r>
        <w:rPr>
          <w:sz w:val="28"/>
          <w:szCs w:val="28"/>
        </w:rPr>
        <w:t>предоставления администрацией Новотырышкинского сельсовета Колыванского района Новосибирской области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>8. СЛУШАЛИ: О принятии проекта по внесению изменений в Устав Новотырышкинского сельсовета и назначение публичных слушаний</w:t>
      </w:r>
      <w:r>
        <w:rPr/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СЛУШАЛИ: О повестке дня очередной се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Тихонов И.В. -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 196</w:t>
      </w:r>
    </w:p>
    <w:p>
      <w:pPr>
        <w:pStyle w:val="Normal"/>
        <w:jc w:val="center"/>
        <w:rPr/>
      </w:pPr>
      <w:r>
        <w:rPr>
          <w:sz w:val="28"/>
        </w:rPr>
        <w:t>очередной  сорок первой сессии</w:t>
      </w:r>
    </w:p>
    <w:p>
      <w:pPr>
        <w:pStyle w:val="Normal"/>
        <w:jc w:val="center"/>
        <w:rPr/>
      </w:pPr>
      <w:r>
        <w:rPr>
          <w:sz w:val="28"/>
        </w:rPr>
        <w:t>(четвертого созыва)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от 14.03.2013 г.                                                                         с. Новотырышкино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34"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депутатов от 24.12.2012 г. № 188, 29.01.2013 г. № 193, 28.02.2013 г. № 194 «О бюджете Новотырышкинского сельсовета Колыванского района Новосибирской области на 2013 г. и плановый период 2014-2015 гг.»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от 16.10.2003 г. № 131 – ФЗ «Об общих принципах организации местного самоуправления в Российской Федерации», Законом Новосибирской области  «Об областном бюджете Новосибирской области на 2013 г. и плановый период 2014-2015 гг.», Законом Новосибирской области  «О бюджетном устройстве и бюджетном процессе  в Новосибирской области», Положением  «О  бюджетном устройстве и бюджетном процессе Новотырышкинского сельсовета Колыванского района Новосибирской области», Новотырышкинский сельский Совет депутатов РЕШИЛ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и дополнения в решение сессии № 194 от  28.02.2013 г. «О бюджете Новотырышкинского сельсовета Колыванского района Новосибирской области на 2013 г. и плановый период 2014-2015 гг.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Утвердить основные характеристики бюджета Новотырышкинского сельсовета на 201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гнозируемый общий объем доходов бюджета Новотырышкинского сельсовета в сумме – 26 708,3 тыс. руб., в том числе общий объем межбюджетных трансфертов, получаемых из других бюджетов бюджетной системы Российской Федерации, в сумме 25 61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Новотырышкинского сельсовета  в сумме – 27 162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 Новотырышкинского сельсовета составляет 454,6 тыс. 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ижение остатков средств на счетах местного бюджета на  01.01.2013 г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ь перечень главных администраторов доходов бюджета  Новотырышкинского сельсовета на 2013 г., согласно приложению  №  1  к настоящему решени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чень главных администраторов доходов бюджета Новотырышкинского сельсовета, за исключением безвозмездных поступлений из областного бюджета (таблица 1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главных администраторов безвозмездных поступлений из областного бюджета (таблица 2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нести изменения и дополнения в таблицу 1 приложения 3, в редакции, утвержденной решением сессии Совета депутатов от 24.12.2012 г. № 188 «Доходная часть бюджета администрации Новотырышкинского сельсовета Колыванского района Новосибирской области на 2013 г.» и утвердить согласно таблицы 1 приложения 2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нести изменения и дополнения в таблицу 1 приложения 5, в редакции, утвержденной решением сессии Совета депутатов от 24.12.2012 г. № 188 «Распределение бюджетных ассигнований на 2013 г. по разделам и подразделам, целевым статьям и видам расходов» и утвердить таблицу 1 приложения 3 к настоящему решению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нести изменения и дополнения в таблицу 1 приложения 6, в редакции, утвержденной решением сессии Совета депутатов от 24.12.2012 г. № 188 «Ведомственная структура расходов местного бюджета на 2013 г.» и утвердить таблицу 1 приложения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нести изменения и дополнения в таблицу 1 приложения 8, в редакции, утвержденной решением сессии Совета депутатов от 24.12.2012 г. № 188 «Источники финансирования дефицита местного бюджета на 2013 г.» и утвердить таблицу 1 приложения 5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Выделить целевую субсидию юридическим лицам, индивидуальным предпринимателям- производителям товаров, работ и услуг </w:t>
      </w:r>
      <w:r>
        <w:rPr>
          <w:color w:val="000000"/>
          <w:sz w:val="28"/>
          <w:szCs w:val="28"/>
        </w:rPr>
        <w:t>в сфере жилищно-коммунального хозяйства</w:t>
      </w:r>
      <w:r>
        <w:rPr>
          <w:sz w:val="28"/>
          <w:szCs w:val="28"/>
        </w:rPr>
        <w:t xml:space="preserve">  в сумме 200 000,0 рублей (Двести тысяч рублей) на возмещение затрат, связанных со строительством и (или) содержанием, в том числе с ремонтом, электрообеспечением объектов теплоснабжения (формирование запасов угля на отопительный сезон 2012-2013 гг.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Выделить целевую субсидию юридическим лицам, индивидуальным предпринимателям- производителям товаров, работ и услуг </w:t>
      </w:r>
      <w:r>
        <w:rPr>
          <w:color w:val="000000"/>
          <w:sz w:val="28"/>
          <w:szCs w:val="28"/>
        </w:rPr>
        <w:t>в сфере жилищно-коммунального хозяйства</w:t>
      </w:r>
      <w:r>
        <w:rPr>
          <w:sz w:val="28"/>
          <w:szCs w:val="28"/>
        </w:rPr>
        <w:t xml:space="preserve">  в сумме 1 000 000,0 руб. (Один миллион рублей) на возмещение затрат, связанных со строительством и (или) содержанием, в том числе с ремонтом, электрообеспечением объектов теплоснабжения (для расчета получателя за поставленный уголь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публиковать решение в информационной газете «Бюллетень Новотырышкинского сельсовета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шение вступает в силу с момента подписа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Контроль за исполнением  решения возложить на постоянную депутатскую комиссию по бюджету, налогам и собственно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Направить данное решение Главе Новотырышкинского сельсовета для подписания и обнародов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А.Н. Прокопович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ные администраторы доходов бюджета за исключением безвозмездных поступлений Новотырышкинского сельсовета Колыванского района Новосибирской области на 2013 г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630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ификации 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ме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 местного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Новотырышкинского сельсовета Колыванского района Новосибирской области</w: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0402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5035100000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01995100000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6013100000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105010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505010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</w:tr>
      <w:tr>
        <w:trPr>
          <w:trHeight w:val="10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0500010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05000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 Новосибирской области</w:t>
            </w:r>
          </w:p>
        </w:tc>
      </w:tr>
      <w:tr>
        <w:trPr>
          <w:trHeight w:val="8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5013100000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4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6013100000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0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(*)</w:t>
            </w:r>
          </w:p>
        </w:tc>
      </w:tr>
      <w:tr>
        <w:trPr>
          <w:trHeight w:val="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0300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601030100000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0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(*)</w:t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000000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и перерасчеты по отмененным налогам, сборам и иным обязательным платежам  (**)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*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ind w:left="540" w:hanging="0"/>
        <w:jc w:val="both"/>
        <w:rPr/>
      </w:pPr>
      <w:r>
        <w:rPr/>
        <w:t>** В части доходов, зачисляемых в бюджет поселений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>Главные администраторы безвозмездных поступлений Новотырышкинского сельсовета Колыванского района Новосибирской области на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6372"/>
      </w:tblGrid>
      <w:tr>
        <w:trPr>
          <w:trHeight w:val="10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администратор дох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бюджета поселений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Новотырышкинского сельсовета Колыванского района Новосибирской области</w:t>
            </w:r>
          </w:p>
        </w:tc>
      </w:tr>
      <w:tr>
        <w:trPr>
          <w:trHeight w:val="3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1003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41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строительство и модернизацию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77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203015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3024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4012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4999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05000100000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 от государственных организаций в бюджеты поселений.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05000100000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9024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p>
      <w:pPr>
        <w:pStyle w:val="Normal"/>
        <w:jc w:val="center"/>
        <w:rPr/>
      </w:pPr>
      <w:r>
        <w:rPr>
          <w:b/>
        </w:rPr>
        <w:t>Доходная часть бюджета Новотырышкинского сельсовета Колыванского района Новосибирской области на 2013 г.</w:t>
      </w:r>
      <w:r>
        <w:rPr/>
        <w:t xml:space="preserve">                                                                                                                             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48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1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0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5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05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6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30,0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1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2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8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 налоговых и неналог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96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61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ов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8,0</w:t>
            </w:r>
          </w:p>
        </w:tc>
      </w:tr>
      <w:tr>
        <w:trPr>
          <w:trHeight w:val="6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04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ведомственной целевой программы «Развитие автомобильных дорог в Новосибирской области на 2011-2013гг» на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0202077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долгосрочной целевой программы «Чистая вода в Новосибирской области на 2012-2017 г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снабжения населения топливом на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ДЦП «Стимулирование развития жилищного строительства в НСО на 2011-2015 годы» в части подпрограммы «Территориальное планирование НС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социального и экономического потенциала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02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передаваемые бюджетам </w:t>
            </w:r>
            <w:r>
              <w:rPr>
                <w:bCs/>
                <w:sz w:val="20"/>
                <w:szCs w:val="20"/>
              </w:rPr>
              <w:t>поселений</w:t>
            </w:r>
            <w:r>
              <w:rPr>
                <w:sz w:val="20"/>
                <w:szCs w:val="20"/>
              </w:rPr>
              <w:t xml:space="preserve">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долгосрочной целевой программы «Культура Новосибирской области на 2012-2016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708,3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TextBody"/>
        <w:widowControl w:val="false"/>
        <w:ind w:firstLine="709"/>
        <w:jc w:val="right"/>
        <w:rPr>
          <w:sz w:val="24"/>
        </w:rPr>
      </w:pPr>
      <w:r>
        <w:rPr/>
        <w:tab/>
        <w:tab/>
        <w:tab/>
        <w:tab/>
        <w:t xml:space="preserve">            </w:t>
      </w:r>
      <w:r>
        <w:rPr>
          <w:sz w:val="24"/>
        </w:rPr>
        <w:t>Таблица 1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аспределение бюджетных ассигнований на 2013 г.</w:t>
      </w:r>
    </w:p>
    <w:p>
      <w:pPr>
        <w:pStyle w:val="Footnote"/>
        <w:jc w:val="center"/>
        <w:rPr>
          <w:sz w:val="24"/>
        </w:rPr>
      </w:pPr>
      <w:r>
        <w:rPr>
          <w:sz w:val="24"/>
        </w:rPr>
        <w:t>по разделам и подразделам, целевым статьям и видам расходов</w:t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"/>
        <w:gridCol w:w="488"/>
        <w:gridCol w:w="592"/>
        <w:gridCol w:w="1080"/>
        <w:gridCol w:w="756"/>
        <w:gridCol w:w="1224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 16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 634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ых образований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8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 по решению вопросов в сфере административных правонарушений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(передача полномочий в области градостроительной деятельности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оборон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30,0</w:t>
            </w:r>
          </w:p>
        </w:tc>
      </w:tr>
      <w:tr>
        <w:trPr>
          <w:trHeight w:val="4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ередаваемые местным бюджетам из резервного фонда Администрации Колыванского район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 830,3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150,0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50,0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Субсидия на реализацию мероприятий ДЦП «Развитие автомобильных дорог в НСО на 2012-2015 гг.»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50,0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софинансирование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ставление см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0,3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2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финансир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 712,1</w:t>
            </w:r>
          </w:p>
        </w:tc>
      </w:tr>
      <w:tr>
        <w:trPr>
          <w:trHeight w:val="2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41,5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в части софинансирования расходных обязательств возикающих при выполнении полномочий ОМСУ по вопросам местного значения в части снабжения населения топливом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4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100,0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готовку к отопительному сезону (формировки запасов угля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100,0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100,0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  (субсидия на развитие социального и экономического потенциала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а расходы связанные с погашением задолженности за потребленные топливно-энергитические ресурсы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Чистая вода» в Новосибирской области на 2012-2017 г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финансирование (в виде субсидии на развитие социального и экономического потенциала муниципальных образований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3,5</w:t>
            </w:r>
          </w:p>
        </w:tc>
      </w:tr>
      <w:tr>
        <w:trPr>
          <w:trHeight w:val="2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6</w:t>
            </w:r>
          </w:p>
        </w:tc>
      </w:tr>
      <w:tr>
        <w:trPr>
          <w:trHeight w:val="2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</w:t>
            </w:r>
          </w:p>
        </w:tc>
      </w:tr>
      <w:tr>
        <w:trPr>
          <w:trHeight w:val="2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освещение улиц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содержание дорог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</w:tr>
      <w:tr>
        <w:trPr>
          <w:trHeight w:val="2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</w:tr>
      <w:tr>
        <w:trPr>
          <w:trHeight w:val="2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</w:tr>
      <w:tr>
        <w:trPr>
          <w:trHeight w:val="2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прочее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резервные средства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финансир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ультура, кинематограф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860,1</w:t>
            </w:r>
          </w:p>
        </w:tc>
      </w:tr>
      <w:tr>
        <w:trPr>
          <w:trHeight w:val="2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0,1</w:t>
            </w:r>
          </w:p>
        </w:tc>
      </w:tr>
      <w:tr>
        <w:trPr>
          <w:trHeight w:val="5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1</w:t>
            </w:r>
          </w:p>
        </w:tc>
      </w:tr>
      <w:tr>
        <w:trPr>
          <w:trHeight w:val="1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1</w:t>
            </w:r>
          </w:p>
        </w:tc>
      </w:tr>
      <w:tr>
        <w:trPr>
          <w:trHeight w:val="6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,9</w:t>
            </w:r>
          </w:p>
        </w:tc>
      </w:tr>
      <w:tr>
        <w:trPr>
          <w:trHeight w:val="5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4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</w:t>
            </w:r>
          </w:p>
        </w:tc>
      </w:tr>
      <w:tr>
        <w:trPr>
          <w:trHeight w:val="52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</w:t>
            </w:r>
          </w:p>
        </w:tc>
      </w:tr>
      <w:tr>
        <w:trPr>
          <w:trHeight w:val="5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</w:tr>
      <w:tr>
        <w:trPr>
          <w:trHeight w:val="3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</w:tr>
      <w:tr>
        <w:trPr>
          <w:trHeight w:val="2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 в части укрепления материально-технической базы муниципальных учреждений культур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изическая культура и спор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360" w:hanging="54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numPr>
          <w:ilvl w:val="0"/>
          <w:numId w:val="0"/>
        </w:numPr>
        <w:ind w:left="360" w:hanging="540"/>
        <w:jc w:val="right"/>
        <w:outlineLvl w:val="0"/>
        <w:rPr/>
      </w:pPr>
      <w:r>
        <w:rPr/>
        <w:t>Таблица 1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местного бюджета на 2013 г. 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872"/>
        <w:gridCol w:w="481"/>
        <w:gridCol w:w="594"/>
        <w:gridCol w:w="1016"/>
        <w:gridCol w:w="665"/>
        <w:gridCol w:w="1080"/>
      </w:tblGrid>
      <w:tr>
        <w:trPr>
          <w:trHeight w:val="63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right" w:pos="4752" w:leader="none"/>
              </w:tabs>
              <w:rPr>
                <w:b/>
                <w:b/>
              </w:rPr>
            </w:pPr>
            <w:r>
              <w:rPr>
                <w:b/>
              </w:rPr>
              <w:t>Показатели</w:t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ЦС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46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right" w:pos="4752" w:leader="none"/>
              </w:tabs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Администрация Новотырышкинского сельсовета Колыванского района Новосибир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 162,9</w:t>
            </w:r>
          </w:p>
        </w:tc>
      </w:tr>
      <w:tr>
        <w:trPr>
          <w:trHeight w:val="70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634,4</w:t>
            </w:r>
          </w:p>
        </w:tc>
      </w:tr>
      <w:tr>
        <w:trPr>
          <w:trHeight w:val="70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ых образова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8,8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2,9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2,8</w:t>
            </w:r>
          </w:p>
        </w:tc>
      </w:tr>
      <w:tr>
        <w:trPr>
          <w:trHeight w:val="57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>
          <w:trHeight w:val="347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>
          <w:trHeight w:val="34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2</w:t>
            </w:r>
          </w:p>
        </w:tc>
      </w:tr>
      <w:tr>
        <w:trPr>
          <w:trHeight w:val="347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5</w:t>
            </w:r>
          </w:p>
        </w:tc>
      </w:tr>
      <w:tr>
        <w:trPr>
          <w:trHeight w:val="343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5</w:t>
            </w:r>
          </w:p>
        </w:tc>
      </w:tr>
      <w:tr>
        <w:trPr>
          <w:trHeight w:val="33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</w:tr>
      <w:tr>
        <w:trPr>
          <w:trHeight w:val="37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</w:tc>
      </w:tr>
      <w:tr>
        <w:trPr>
          <w:trHeight w:val="281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>
          <w:trHeight w:val="37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 по решению вопросов в сфере административных правонаруш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(передача полномочий в области градостроительной деятельност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3</w:t>
            </w:r>
          </w:p>
        </w:tc>
      </w:tr>
      <w:tr>
        <w:trPr>
          <w:trHeight w:val="281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6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8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6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ередаваемые местным бюджетам из резервного фонда Администрации Колыван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52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рование органов в сфере национальной безопасности и правоохранитель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830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Субсидия на реализацию мероприятий ДЦП «Развитие автомобильных дорог в НСО на 2012-2015 гг.»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софинансирова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ставление см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0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финансир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3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 712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41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в части софинансирования расходных обязательств возникающих при выполнении полномочий ОМСУ по вопросам местного значения в части снабжения населения топливом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готовку к отопительному сезону   формировки запасов угл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00,0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 (субсидия на развитие социального и экономического потенциала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а расходы связанные с погашением задолженности за потребленные топливно-энергитические ресурс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Чистая вода» в Новосибирской области на 2012-2017 г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28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9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финансирование (в виде субсидии на развитие социального и экономического потенциала муниципальных образований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3,5</w:t>
            </w:r>
          </w:p>
        </w:tc>
      </w:tr>
      <w:tr>
        <w:trPr>
          <w:trHeight w:val="16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6</w:t>
            </w:r>
          </w:p>
        </w:tc>
      </w:tr>
      <w:tr>
        <w:trPr>
          <w:trHeight w:val="16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</w:t>
            </w:r>
          </w:p>
        </w:tc>
      </w:tr>
      <w:tr>
        <w:trPr>
          <w:trHeight w:val="291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освещение улиц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содержание дорог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</w:tr>
      <w:tr>
        <w:trPr>
          <w:trHeight w:val="26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прочее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28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резервные средств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172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293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финансир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34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ультура, кинематограф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860,1</w:t>
            </w:r>
          </w:p>
        </w:tc>
      </w:tr>
      <w:tr>
        <w:trPr>
          <w:trHeight w:val="14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1</w:t>
            </w:r>
          </w:p>
        </w:tc>
      </w:tr>
      <w:tr>
        <w:trPr>
          <w:trHeight w:val="197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19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140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 в части укрепления материально-технической базы муниципальных учреждений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изическая культура и 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Источники финансирования дефицита местного бюджета на 2013 г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41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ФД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ИФД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овотырышкинского сельсовет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ыванского района Новосибир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10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10000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10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 708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10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2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 №    1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  сорок первой 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4.03.2012 .                                                           с. Новотырышкин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орядка определения размера платы за оказание услуг, которые являются необходимыми и обязательными для предоставления Администрацией Новотырышкинского сельсовета муниципальных услуг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о ст. 15 Федерального закона от 06.10.2003г. №131-ФЗ «Об общих принципах организации местного самоуправления в Российской Федерации», ст.9 Федерального закона от 27.07.2010г. № 210-ФЗ «Об организации предоставления государственных и муниципальных услуг», Совет депутатов Новотырышкинского сельсовета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орядок определения размера платы за оказание услуг, которые являются необходимыми и обязательными для предоставления Администрацией Новотырышкинского сельсовет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right="-5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шение направить Главе Новотырышкинского сельсовета для подписания и опубликования в   газете «Бюллетень Новотырышкинского сельсовета».</w:t>
      </w:r>
    </w:p>
    <w:p>
      <w:pPr>
        <w:pStyle w:val="Normal"/>
        <w:numPr>
          <w:ilvl w:val="0"/>
          <w:numId w:val="0"/>
        </w:numPr>
        <w:autoSpaceDE w:val="false"/>
        <w:ind w:right="-5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Главе Новотырышкинского сельсовета   обеспечить направление настоящего Решения в регистр муниципальных нормативных правовых акто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right="-5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numPr>
          <w:ilvl w:val="0"/>
          <w:numId w:val="0"/>
        </w:numPr>
        <w:autoSpaceDE w:val="false"/>
        <w:ind w:right="-5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ервого заместителя Главы   Новотырышкинского сельсовета Белодедовой С.А и президиум председателей постоянных депутатских комиссий Совета депутатов Новотыры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</w:t>
        <w:tab/>
        <w:tab/>
        <w:t xml:space="preserve">                       А.Н.Прокопович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Решением сорок перв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</w:t>
      </w:r>
    </w:p>
    <w:p>
      <w:pPr>
        <w:pStyle w:val="Normal"/>
        <w:autoSpaceDE w:val="false"/>
        <w:jc w:val="right"/>
        <w:rPr/>
      </w:pPr>
      <w:r>
        <w:rPr/>
        <w:t>Новотырышкин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От 14.03.2013 №197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ределения размера платы за оказание услуг, которые являются необходимыми и обязательными для предоставления Администрацией Новотырышкинского сельсовета Новосибирской области  муниципальных услуг (далее - Порядок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егламентирует определение Администрацией Новотырышкинского сельсовета   (далее – Администрация) размеров платы за оказание услуг, которые являются необходимыми и обязательными для предоставления Администрацией  муниципальных услуг (далее - необходимые и обязательные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я   в сфере своей компетенции разрабатывает и утверждает методику определения размера платы за оказание подведомственными ей организациями услуг, которые являются необходимыми и обязательными для предоставления Администрацией  муниципальных услуг (далее - методика), а также размер платы за оказание необходимых и обязательных услуг (далее - размер платы), рассчитываемый на основании методики.</w:t>
      </w:r>
    </w:p>
    <w:p>
      <w:pPr>
        <w:pStyle w:val="Normal"/>
        <w:autoSpaceDE w:val="false"/>
        <w:ind w:firstLine="540"/>
        <w:jc w:val="both"/>
        <w:rPr/>
      </w:pPr>
      <w:r>
        <w:rPr/>
        <w:t>3. Методи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обоснование расчетно-нормативных затрат на оказание необходимых и обязате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пример расчета размера платы на основании методик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ересмотра размера платы.</w:t>
      </w:r>
    </w:p>
    <w:p>
      <w:pPr>
        <w:pStyle w:val="Normal"/>
        <w:autoSpaceDE w:val="false"/>
        <w:ind w:firstLine="540"/>
        <w:jc w:val="both"/>
        <w:rPr/>
      </w:pPr>
      <w:r>
        <w:rPr/>
        <w:t>4. Размер платы не может превышать экономически обоснованные расходы на оказание необходимых и обязате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5. Специалист  Администрации   (далее- структурные подразделения) разрабатывают и направляют проекты нормативных правовых актов об утверждении методики и размера платы (далее - проекты нормативных правовых актов) с приложением финансово-экономического обоснования на общественное обсуждение:</w:t>
      </w:r>
    </w:p>
    <w:p>
      <w:pPr>
        <w:pStyle w:val="Normal"/>
        <w:autoSpaceDE w:val="false"/>
        <w:ind w:firstLine="540"/>
        <w:jc w:val="both"/>
        <w:rPr/>
      </w:pPr>
      <w:r>
        <w:rPr/>
        <w:t>- в профессиональные общественные объеди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  для размещения проекта нормативного правового акта в сети Интернет на официальном сайте Администрации   (далее - официальный сай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бщественное обсуждение проводится в срок не менее одного месяца со дня размещения проекта нормативного правового акта в сети Интернет на официальном сайте. Результатами общественного обсуждения являются заключения, которые направляются в структурные подразд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ные подразделения обязаны рассмотреть все поступившие заключения, учесть их при доработке проектов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Непоступление заключений в структурные подразделения в сроки, установленные для общественного обсуждения, не является препятствием для издания проектов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7. После общественного обсуждения структурные подразделения направляют проекты нормативных правовых актов (далее - проекты) с приложением финансово-экономического обоснования Главе Новотырышкинского сельсовета - для согласования и  заключения о соответствии финансово-экономического обоснования к проекту методики и размера платы утвержденным бюджетным ассигн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8. Заключение о соответствии финансово-экономического обоснования к проекту методики и размера платы утвержденным бюджетным ассигнованиям направляется в структурные подразделения, разработавшие проекты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При отсутствии согласования  Главой и отрицательном заключении  , указанном в </w:t>
      </w:r>
      <w:hyperlink r:id="rId2">
        <w:r>
          <w:rPr>
            <w:rStyle w:val="InternetLink"/>
          </w:rPr>
          <w:t>пункте</w:t>
        </w:r>
      </w:hyperlink>
      <w:r>
        <w:rPr/>
        <w:t xml:space="preserve"> </w:t>
      </w:r>
      <w:hyperlink r:id="rId3">
        <w:r>
          <w:rPr>
            <w:rStyle w:val="InternetLink"/>
          </w:rPr>
          <w:t>7</w:t>
        </w:r>
      </w:hyperlink>
      <w:r>
        <w:rPr/>
        <w:t xml:space="preserve"> настоящего Порядка, проекты нормативных правовых актов направляются в структурные подразделения, разработавшие проекты нормативных правовых актов, для дорабо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Структурные подразделения в течение 3 рабочих дней дорабатывают проекты нормативных правовых актов и направляют их на повторное рассмотрение в соответствии с </w:t>
      </w:r>
      <w:hyperlink r:id="rId4">
        <w:r>
          <w:rPr>
            <w:rStyle w:val="InternetLink"/>
          </w:rPr>
          <w:t>пунктом 7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1. Срок рассмотрения и согласования  а и подготовки заключения   на проекты нормативных правовых актов составляет 10 рабочих дней, при повторном рассмотрении проектов нормативных правовых актов - 3 рабочих дня.</w:t>
      </w:r>
    </w:p>
    <w:p>
      <w:pPr>
        <w:pStyle w:val="Normal"/>
        <w:autoSpaceDE w:val="false"/>
        <w:ind w:firstLine="540"/>
        <w:jc w:val="both"/>
        <w:rPr/>
      </w:pPr>
      <w:r>
        <w:rPr/>
        <w:t>12. При согласовании     Главой и положительном заключении   Администрация    издает нормативные правовые акты.</w:t>
      </w:r>
    </w:p>
    <w:p>
      <w:pPr>
        <w:pStyle w:val="Normal"/>
        <w:autoSpaceDE w:val="false"/>
        <w:ind w:firstLine="540"/>
        <w:jc w:val="both"/>
        <w:rPr/>
      </w:pPr>
      <w:r>
        <w:rPr/>
        <w:t>13. Нормативные правовые акты в течение 10 рабочих дней после издания размещаются Администрацией  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14. Размер платы за оказание услуг, которые являются необходимыми и обязательными для предоставления Администрацией   муниципальных услуг организациями, не подведомственными Администрации района, определяется самостоятельно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 №198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  сорок первой 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4.03.2012 .                                                           с. Новотырышкино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деланной работе Главы Новотырышкинского сельсовета Прокопович А.Н. за 2012 год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Заслушав и обсудив доклад Главы Новотырышкинского сельсовета Прокопович А.Н. о проделанной работе за 2012 год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Новотырышкинский сельски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/>
      </w:pPr>
      <w:r>
        <w:rPr>
          <w:sz w:val="28"/>
        </w:rPr>
        <w:t>Отчет Главы Новотырышкинского сельсовета о проделанной работе за 2012 год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Признать работу Главы Новотырышкинского сельсовета удовлетворительной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Председатель Совета депутатов                                 И.В.Тихонов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 №19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  сорок первой 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4.03.2012 .                                                           с. Новотырышкино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деланной работе председателя Совета депутатов Тихонова И.В за 2012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Заслушав и обсудив доклад председателя Совета депутатов Тихонова И.В.о проделанной работе за 2012 год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Новотырышкинский сельский Совет депутатов РЕШИЛ:</w:t>
      </w:r>
    </w:p>
    <w:p>
      <w:pPr>
        <w:pStyle w:val="Normal"/>
        <w:tabs>
          <w:tab w:val="clear" w:pos="708"/>
          <w:tab w:val="left" w:pos="7620" w:leader="none"/>
        </w:tabs>
        <w:ind w:left="360" w:hanging="0"/>
        <w:rPr>
          <w:sz w:val="28"/>
        </w:rPr>
      </w:pPr>
      <w:r>
        <w:rPr>
          <w:sz w:val="28"/>
        </w:rPr>
        <w:t>1. Отчет председателя Совета депутатов Тихонова И.В.о проделанной работе за 2012 год принять к свед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Признать работу председателя Совета депутатов удовлетворительной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Председатель Совета депутатов                                 И.В.Тихонов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 № 20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  сорок первой 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4.03.2013 .                                                           с. Новотырышкино 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Об утверждении плана работы администрации Новотырышкинского сельсовета на 2013 год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Заслушав и обсудив доклад Главы Новотырышкинского сельсовета Прокопович А.Н. о плане работы администрации Новотырышкинского сельсовета на 2013 год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Новотырышкинский сельский Совет депутатов РЕШ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Утвердить план работы администрации Новотырышкинского сельсовета на 2013 год (план работы администрации прилагается)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И.В.Тихон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 №   2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  сорок первой 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4.03.2013 .                                                           с. Новотырышкино 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Об утверждении плана работы  Совета депутатов  Новотырышкинского сельсовета на 2013 год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Заслушав и обсудив доклад председателя Совета депутатов Новотырышкинского сельсовета Тихонова И.В. о плане работы Совета депутатов Новотырышкинского сельсовета на 2013 год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Новотырышкинский сельский Совет депутатов РЕШ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Утвердить план работы Совета депутатов  Новотырышкинского сельсовета на 2013 год  (план работы Совета депутатов прилагается)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И.В.Тихонов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 №    2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  сорок первой 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4.03.2013 .                                                           с. Новотырышкин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855" w:hanging="0"/>
        <w:jc w:val="both"/>
        <w:rPr/>
      </w:pPr>
      <w:r>
        <w:rPr/>
        <w:t>Об утверждении Перечня услуг, которые являются необходимыми и обязательными для предоставления администрацией Новотырышкинского сельсовета Колыванского района Новосибирской области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о статьей 15 Федерального закона от 06.10.2003г. №131-ФЗ «Об общих принципах организации местного самоуправления в Российской Федерации», статьей 9 Федерального закона от 27.07.2010г. № 210-ФЗ «Об организации предоставления государственных и муниципальных услуг», </w:t>
      </w:r>
      <w:r>
        <w:rPr>
          <w:sz w:val="22"/>
          <w:szCs w:val="22"/>
        </w:rPr>
        <w:t>Совет депутатов Новотырышкинского сельсовета Колыванского района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 Утвердить прилагаемый Перечень услуг, которые являются необходимыми и обязательными для предоставления администрацией Новотырышкинского сельсовета Колыванского района Новосибирской области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right="-5" w:firstLine="540"/>
        <w:jc w:val="both"/>
        <w:outlineLvl w:val="1"/>
        <w:rPr/>
      </w:pPr>
      <w:r>
        <w:rPr/>
        <w:t>2. Решение направить Главе Новотырышкинского сельсовета Колыванского района Новосибирской области для подписания и опубликования в газете «Бюллетень Новотырышкинского сельсовета».</w:t>
      </w:r>
    </w:p>
    <w:p>
      <w:pPr>
        <w:pStyle w:val="Normal"/>
        <w:numPr>
          <w:ilvl w:val="0"/>
          <w:numId w:val="0"/>
        </w:numPr>
        <w:autoSpaceDE w:val="false"/>
        <w:ind w:right="-5" w:firstLine="540"/>
        <w:jc w:val="both"/>
        <w:outlineLvl w:val="1"/>
        <w:rPr/>
      </w:pPr>
      <w:r>
        <w:rPr/>
        <w:t>3. Главе Новотырышкинского сельсовета Колыванского района Новосибирской области обеспечить направление настоящего Решения в регистр муниципальных нормативных правовых акто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right="-5" w:firstLine="540"/>
        <w:jc w:val="both"/>
        <w:outlineLvl w:val="1"/>
        <w:rPr/>
      </w:pPr>
      <w:r>
        <w:rPr/>
        <w:t xml:space="preserve">4. Решение вступает в силу со дня его подписания. </w:t>
      </w:r>
    </w:p>
    <w:p>
      <w:pPr>
        <w:pStyle w:val="Normal"/>
        <w:numPr>
          <w:ilvl w:val="0"/>
          <w:numId w:val="0"/>
        </w:numPr>
        <w:autoSpaceDE w:val="false"/>
        <w:ind w:right="-5" w:firstLine="540"/>
        <w:jc w:val="both"/>
        <w:outlineLvl w:val="1"/>
        <w:rPr/>
      </w:pPr>
      <w:r>
        <w:rPr/>
        <w:t>5. Контроль за выполнением настоящего решения возложить на заместителя Главы Новотырышкинского сельсовета администрации Колыванского района  Белодедовой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</w:t>
        <w:tab/>
        <w:tab/>
        <w:tab/>
        <w:tab/>
        <w:t>А.Н.Прокопович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5550" w:leader="none"/>
          <w:tab w:val="left" w:pos="738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left" w:pos="555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555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555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555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555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0915" w:leader="none"/>
        </w:tabs>
        <w:ind w:left="851" w:hanging="0"/>
        <w:jc w:val="right"/>
        <w:rPr/>
      </w:pPr>
      <w:r>
        <w:rPr/>
        <w:t xml:space="preserve"> </w:t>
      </w:r>
      <w:r>
        <w:rPr/>
        <w:t>решением сорок первой Совета депутатов</w:t>
      </w:r>
    </w:p>
    <w:p>
      <w:pPr>
        <w:pStyle w:val="Normal"/>
        <w:tabs>
          <w:tab w:val="clear" w:pos="708"/>
          <w:tab w:val="left" w:pos="10915" w:leader="none"/>
        </w:tabs>
        <w:ind w:left="851" w:hanging="0"/>
        <w:jc w:val="right"/>
        <w:rPr/>
      </w:pPr>
      <w:r>
        <w:rPr/>
        <w:t>Новотырышкинского сельсовета Колыванского района</w:t>
      </w:r>
    </w:p>
    <w:p>
      <w:pPr>
        <w:pStyle w:val="Normal"/>
        <w:tabs>
          <w:tab w:val="clear" w:pos="708"/>
          <w:tab w:val="left" w:pos="10915" w:leader="none"/>
        </w:tabs>
        <w:ind w:left="851" w:hanging="0"/>
        <w:jc w:val="right"/>
        <w:rPr/>
      </w:pPr>
      <w:r>
        <w:rPr/>
        <w:t xml:space="preserve"> </w:t>
      </w:r>
      <w:r>
        <w:rPr/>
        <w:t>Новосибирской области от 14.03.2013 № 202</w:t>
      </w:r>
    </w:p>
    <w:p>
      <w:pPr>
        <w:pStyle w:val="Normal"/>
        <w:tabs>
          <w:tab w:val="clear" w:pos="708"/>
          <w:tab w:val="left" w:pos="10915" w:leader="none"/>
        </w:tabs>
        <w:ind w:left="851" w:right="127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left="851" w:right="1275" w:hanging="0"/>
        <w:jc w:val="center"/>
        <w:rPr/>
      </w:pPr>
      <w:r>
        <w:rPr/>
        <w:t>Перечень услуг, которые являются необходимыми и обязательными для предоставления администрацией Новотырышкинского сельсовета Колыванского района Новосибирской области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1. Согласование места размещения объекта при выборе земельного участка при предоставлении земельных участков для строительства.</w:t>
      </w:r>
    </w:p>
    <w:p>
      <w:pPr>
        <w:pStyle w:val="Normal"/>
        <w:ind w:firstLine="426"/>
        <w:rPr/>
      </w:pPr>
      <w:r>
        <w:rPr/>
        <w:t>2. Подготовка схемы размещения (варианты размещения) объекта (или выкопировка с картографического материала с нанесением объекта) при предоставлении земельных участков для строительства.</w:t>
      </w:r>
    </w:p>
    <w:p>
      <w:pPr>
        <w:pStyle w:val="Normal"/>
        <w:ind w:firstLine="426"/>
        <w:rPr/>
      </w:pPr>
      <w:r>
        <w:rPr/>
        <w:t>3. Подготовка письменного согласия землепользователей, землевладельцев, арендаторов, залогодержателей земельных участков на образование земельных участков из земельных участков, находящихся в муниципальной собственности или в государственной собственности до ее разграничения.</w:t>
      </w:r>
    </w:p>
    <w:p>
      <w:pPr>
        <w:pStyle w:val="Normal"/>
        <w:ind w:firstLine="426"/>
        <w:rPr/>
      </w:pPr>
      <w:r>
        <w:rPr/>
        <w:t>4. Выдача уведомления о передаче земельного участка в субаренду (в случае если договор аренды заключен на срок менее 5 лет).</w:t>
      </w:r>
    </w:p>
    <w:p>
      <w:pPr>
        <w:pStyle w:val="Normal"/>
        <w:ind w:firstLine="426"/>
        <w:rPr/>
      </w:pPr>
      <w:r>
        <w:rPr/>
        <w:t>5. Выдача документации по планировке застроенной территории.</w:t>
      </w:r>
    </w:p>
    <w:p>
      <w:pPr>
        <w:pStyle w:val="Normal"/>
        <w:ind w:firstLine="426"/>
        <w:rPr/>
      </w:pPr>
      <w:r>
        <w:rPr/>
        <w:t>6. Выдача документа, содержащего описание и технические характеристики лотерейного оборудования.</w:t>
      </w:r>
    </w:p>
    <w:p>
      <w:pPr>
        <w:pStyle w:val="Normal"/>
        <w:ind w:firstLine="426"/>
        <w:rPr/>
      </w:pPr>
      <w:r>
        <w:rPr/>
        <w:t>7. Подготовка документального подтверждения оснований для применения понижающих коэффициентов при расчёте размера арендной платы в соответствии с методикой расчёта арендной платы за жилое помещение.</w:t>
      </w:r>
    </w:p>
    <w:p>
      <w:pPr>
        <w:pStyle w:val="Normal"/>
        <w:ind w:firstLine="426"/>
        <w:jc w:val="both"/>
        <w:rPr/>
      </w:pPr>
      <w:r>
        <w:rPr/>
        <w:t xml:space="preserve">8. Подготовка разрешения на отклонение от предельных параметров разрешенного строительства. </w:t>
      </w:r>
    </w:p>
    <w:p>
      <w:pPr>
        <w:pStyle w:val="Normal"/>
        <w:ind w:left="426" w:hanging="0"/>
        <w:jc w:val="both"/>
        <w:rPr/>
      </w:pPr>
      <w:r>
        <w:rPr/>
        <w:t>9. Подготовка схемы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426"/>
        <w:jc w:val="both"/>
        <w:rPr/>
      </w:pPr>
      <w:r>
        <w:rPr/>
        <w:t>10. Подготовка схемы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.</w:t>
      </w:r>
    </w:p>
    <w:p>
      <w:pPr>
        <w:pStyle w:val="Normal"/>
        <w:ind w:firstLine="426"/>
        <w:jc w:val="both"/>
        <w:rPr/>
      </w:pPr>
      <w:r>
        <w:rPr/>
        <w:t>11. Подготовка разрешения на отклонение от предельных параметров разрешенного строительства.</w:t>
      </w:r>
    </w:p>
    <w:p>
      <w:pPr>
        <w:pStyle w:val="Normal"/>
        <w:ind w:firstLine="426"/>
        <w:jc w:val="both"/>
        <w:rPr/>
      </w:pPr>
      <w:r>
        <w:rPr/>
        <w:t>12. Подготовка схемы трассы линейно-кабельного сооружения (место нахождения объекта связи), выполненной на фрагменте электронной карты села  с привязкой к объектам муниципального имущества.</w:t>
      </w:r>
    </w:p>
    <w:p>
      <w:pPr>
        <w:pStyle w:val="Normal"/>
        <w:ind w:firstLine="426"/>
        <w:jc w:val="both"/>
        <w:rPr/>
      </w:pPr>
      <w:r>
        <w:rPr/>
        <w:t>13. Оценка земельного участк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 №  203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  сорок первой 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4.03.2012 .                                                           с. Новотырышкино    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/>
        <w:t>О принятии проекта по внесению изменений в Устав Новотырышкинского сельсовета и назначение публичных слушаний.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b/>
          <w:szCs w:val="28"/>
        </w:rPr>
        <w:t xml:space="preserve"> </w:t>
      </w:r>
      <w:r>
        <w:rPr>
          <w:szCs w:val="28"/>
        </w:rPr>
        <w:t>Федеральным законом «Об общих принципах организации местного самоуправления в Российской Федерации» и в целях приведения Устава Новотырышкинского сельсовета в соответствие с действующим законодательством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Новотырышкинского сельсовета решил:</w:t>
      </w:r>
    </w:p>
    <w:p>
      <w:pPr>
        <w:pStyle w:val="Normal"/>
        <w:rPr/>
      </w:pPr>
      <w:r>
        <w:rPr/>
        <w:t>1. Принять проект по внесению изменений в Устав Новотырышкинского сельсовета. (Смотри приложение №1).</w:t>
      </w:r>
    </w:p>
    <w:p>
      <w:pPr>
        <w:pStyle w:val="Normal"/>
        <w:rPr/>
      </w:pPr>
      <w:r>
        <w:rPr/>
        <w:t>2. Провести публичные слушания  проекта внесения изменений в  Устав  Новотырышкинского сельсовета (Приложение №1) 02 апреля 2013 года  в 18 – 00 часов по адресу: НСО, Колыванский район, с. Новотырышкино, ул. Ленина 21а (здание администрации Новотырышкинского сельсовета).</w:t>
      </w:r>
    </w:p>
    <w:p>
      <w:pPr>
        <w:pStyle w:val="Normal"/>
        <w:rPr/>
      </w:pPr>
      <w:r>
        <w:rPr/>
        <w:t>3. Организацию и проведение публичных слушаний возложить на Пущину Нину Семеновну (далее по тексту Организатор). Подробную информацию  о проекте внесения изменений  в Устав  Новотырышкинского сельсовета можно получить  у Организатора (здание администрации Новотырышкинского сельсовета, телефон 33-321).</w:t>
      </w:r>
    </w:p>
    <w:p>
      <w:pPr>
        <w:pStyle w:val="Normal"/>
        <w:rPr/>
      </w:pPr>
      <w:r>
        <w:rPr/>
        <w:t>4. Предложить жителям Новотырышкинского сельсовета до 17 часов 01 апреля 2012 года письменно направлять Организатору свои мнения и рекомендации по проекту внесения изменений в Устав   Новотырышкинского сельсовета.</w:t>
      </w:r>
    </w:p>
    <w:p>
      <w:pPr>
        <w:pStyle w:val="Normal"/>
        <w:rPr/>
      </w:pPr>
      <w:r>
        <w:rPr/>
        <w:t>5. Направить данное решение Главе Новотырышкинского сельсовета  для   подписания.</w:t>
      </w:r>
    </w:p>
    <w:p>
      <w:pPr>
        <w:pStyle w:val="Normal"/>
        <w:rPr/>
      </w:pPr>
      <w:r>
        <w:rPr/>
        <w:t>6. Данное решение опубликовать в газете «Бюллетень Новотырышкинского сельсовета».</w:t>
      </w:r>
    </w:p>
    <w:p>
      <w:pPr>
        <w:pStyle w:val="Normal"/>
        <w:rPr/>
      </w:pPr>
      <w:r>
        <w:rPr/>
        <w:t>7. Опубликовать в газете «Бюллетень Новотырышкинского сельсовета» Порядок учета предложений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А.Н.Проко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реш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3 от 14.03.14,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41 сессии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тырышкинского сельсовета</w:t>
      </w:r>
    </w:p>
    <w:p>
      <w:pPr>
        <w:pStyle w:val="Normal"/>
        <w:jc w:val="right"/>
        <w:rPr>
          <w:b/>
          <w:b/>
          <w:szCs w:val="28"/>
        </w:rPr>
      </w:pPr>
      <w:r>
        <w:rPr>
          <w:bCs/>
          <w:szCs w:val="28"/>
        </w:rPr>
        <w:t>четвертого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МЕНЕНИЯ В У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тырышк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>1. В статье 5 («Вопросы местного значения поселения»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1.1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19    </w:t>
      </w:r>
      <w:r>
        <w:rPr>
          <w:sz w:val="22"/>
          <w:szCs w:val="22"/>
        </w:rPr>
        <w:t xml:space="preserve"> после слов «</w:t>
      </w:r>
      <w:r>
        <w:rPr>
          <w:iCs/>
        </w:rPr>
        <w:t>осуществление муниципального земельного контроля за использованием земель поселения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</w:rPr>
        <w:t>«,</w:t>
      </w:r>
      <w:r>
        <w:rPr>
          <w:sz w:val="28"/>
          <w:szCs w:val="28"/>
        </w:rPr>
        <w:t>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2. В  </w:t>
      </w:r>
      <w:r>
        <w:rPr>
          <w:b/>
        </w:rPr>
        <w:t xml:space="preserve"> </w:t>
      </w:r>
      <w:r>
        <w:rPr/>
        <w:t>статье 6. «Права органов местного самоуправления поселения на решение вопросов, не отнесённых к вопросам местного значения поселения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</w:t>
      </w:r>
      <w:r>
        <w:rPr/>
        <w:t>пункт</w:t>
      </w:r>
      <w:r>
        <w:rPr>
          <w:b/>
        </w:rPr>
        <w:t xml:space="preserve"> </w:t>
      </w:r>
      <w:r>
        <w:rPr/>
        <w:t>4</w:t>
      </w:r>
      <w:r>
        <w:rPr>
          <w:sz w:val="28"/>
          <w:szCs w:val="28"/>
        </w:rPr>
        <w:t xml:space="preserve">) «осуществление финансирования и со финансирования капитального ремонта жилых домов, находящихся в муниципальной собственности до 1 марта 2005 года;» </w:t>
      </w:r>
      <w:r>
        <w:rPr/>
        <w:t>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2. В статье 8 «Муниципальные выборы»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1.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</w:t>
      </w:r>
      <w:r>
        <w:rPr>
          <w:sz w:val="28"/>
          <w:szCs w:val="28"/>
        </w:rPr>
        <w:t>Днем голосования на выборах в органы местного самоуправления является второе воскресенье сентября года, в котором истекают сроки полномочий органов местного самоуправления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пунктами 4 - 6 статьи 10 Федерального закона от 12.06.2002 г. № 67-ФЗ «Об основных гарантиях избирательных прав и права на участие в референдуме граждан Российской Федерации»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2.2. Пункт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«</w:t>
      </w:r>
      <w:r>
        <w:rPr>
          <w:sz w:val="28"/>
          <w:szCs w:val="28"/>
        </w:rPr>
        <w:t xml:space="preserve">Выборы депутатов Совета депутатов проводятся по единому многомандатному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кругу, включающему в себя всю территорию Новотырышкинского сельсовета с применением мажоритарной избирательной системы. Количество мандатов в многомандатном округе равно установленной численности депутатов Совета депутатов. Каждый избиратель имеет один гол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ы главы поселения проводятся по единому муниципальному округу, включающему в себя всю территорию Новотырышкинского сельсовета, с применением мажоритарной избирательной систем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855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855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 №    2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  сорок первой 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4.03.2012 .                                                           с. Новотырышкино    </w:t>
      </w:r>
    </w:p>
    <w:p>
      <w:pPr>
        <w:pStyle w:val="Normal"/>
        <w:tabs>
          <w:tab w:val="clear" w:pos="708"/>
          <w:tab w:val="left" w:pos="-342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85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3420" w:leader="none"/>
        </w:tabs>
        <w:ind w:right="4855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right="4855" w:hanging="0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вестке дня очередной сесс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сорок вторую очередную сессию в мае 2013 года с повесткой дн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5550"/>
        </w:tabs>
        <w:rPr/>
      </w:pPr>
      <w:r>
        <w:rPr/>
        <w:t>О санитарном состоянии и благоустройстве в населенных пунктах МО.</w:t>
      </w:r>
    </w:p>
    <w:p>
      <w:pPr>
        <w:pStyle w:val="TextBody"/>
        <w:numPr>
          <w:ilvl w:val="0"/>
          <w:numId w:val="3"/>
        </w:numPr>
        <w:tabs>
          <w:tab w:val="clear" w:pos="5550"/>
        </w:tabs>
        <w:rPr/>
      </w:pPr>
      <w:r>
        <w:rPr/>
        <w:t>О пожарной безопасности в населенных пунктах МО.</w:t>
      </w:r>
    </w:p>
    <w:p>
      <w:pPr>
        <w:pStyle w:val="TextBody"/>
        <w:ind w:left="360" w:hanging="0"/>
        <w:rPr/>
      </w:pPr>
      <w:r>
        <w:rPr/>
        <w:t>3.  О подготовке ремонта котельных теплотрасс, водопров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                                 И.В.Тихо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депутатов, присутствующих на 41 сессии Совета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круг – Бородич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округ – Синьков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круг – Тихонов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круг – Конибалоцкий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округ – Поляков П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округ – Тетерина Е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округ – Алие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3">
    <w:name w:val="Знак Знак3"/>
    <w:basedOn w:val="Style6"/>
    <w:qFormat/>
    <w:rPr>
      <w:sz w:val="28"/>
      <w:szCs w:val="24"/>
      <w:u w:val="single"/>
      <w:lang w:val="ru-RU" w:bidi="ar-SA"/>
    </w:rPr>
  </w:style>
  <w:style w:type="character" w:styleId="2">
    <w:name w:val="Знак Знак2"/>
    <w:basedOn w:val="Style6"/>
    <w:qFormat/>
    <w:rPr>
      <w:b/>
      <w:sz w:val="24"/>
      <w:lang w:val="ru-RU" w:bidi="ar-SA"/>
    </w:rPr>
  </w:style>
  <w:style w:type="character" w:styleId="1">
    <w:name w:val="Знак Знак1"/>
    <w:basedOn w:val="Style6"/>
    <w:qFormat/>
    <w:rPr>
      <w:sz w:val="24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1">
    <w:name w:val="Основной текст с отступом11 Знак"/>
    <w:basedOn w:val="Style6"/>
    <w:qFormat/>
    <w:rPr>
      <w:sz w:val="24"/>
      <w:lang w:val="ru-RU" w:bidi="ar-SA"/>
    </w:rPr>
  </w:style>
  <w:style w:type="character" w:styleId="Style7">
    <w:name w:val="ВерхКолонтитул Знак Знак"/>
    <w:basedOn w:val="Style6"/>
    <w:qFormat/>
    <w:rPr>
      <w:sz w:val="24"/>
      <w:szCs w:val="24"/>
      <w:lang w:val="ru-RU" w:bidi="ar-SA"/>
    </w:rPr>
  </w:style>
  <w:style w:type="character" w:styleId="Style8">
    <w:name w:val="Не вступил в силу"/>
    <w:basedOn w:val="Style6"/>
    <w:qFormat/>
    <w:rPr>
      <w:color w:val="008080"/>
      <w:sz w:val="20"/>
      <w:szCs w:val="20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555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hanging="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отступ"/>
    <w:basedOn w:val="Normal"/>
    <w:qFormat/>
    <w:pPr>
      <w:ind w:left="70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10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Цитата"/>
    <w:basedOn w:val="Normal"/>
    <w:qFormat/>
    <w:pPr>
      <w:ind w:left="-180" w:right="-339" w:hanging="0"/>
      <w:jc w:val="both"/>
    </w:pPr>
    <w:rPr>
      <w:sz w:val="28"/>
    </w:rPr>
  </w:style>
  <w:style w:type="paragraph" w:styleId="13">
    <w:name w:val="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8"/>
      <w:szCs w:val="2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/>
    <w:rPr>
      <w:sz w:val="28"/>
      <w:szCs w:val="20"/>
    </w:rPr>
  </w:style>
  <w:style w:type="paragraph" w:styleId="14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b/>
      <w:sz w:val="28"/>
      <w:szCs w:val="28"/>
    </w:rPr>
  </w:style>
  <w:style w:type="paragraph" w:styleId="Style17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" w:hAnsi="Arial" w:cs="Arial"/>
      <w:sz w:val="22"/>
      <w:szCs w:val="20"/>
    </w:rPr>
  </w:style>
  <w:style w:type="paragraph" w:styleId="14pt159">
    <w:name w:val="Стиль 14 pt Черный по ширине Первая строка:  1.59 см"/>
    <w:basedOn w:val="Normal"/>
    <w:qFormat/>
    <w:pPr>
      <w:widowControl w:val="false"/>
      <w:shd w:fill="FFFFFF" w:val="clear"/>
      <w:autoSpaceDE w:val="false"/>
      <w:ind w:firstLine="902"/>
      <w:jc w:val="both"/>
    </w:pPr>
    <w:rPr>
      <w:color w:val="000000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9">
    <w:name w:val="Внутренний адрес"/>
    <w:basedOn w:val="TextBody"/>
    <w:qFormat/>
    <w:pPr>
      <w:tabs>
        <w:tab w:val="clear" w:pos="5550"/>
      </w:tabs>
      <w:overflowPunct w:val="false"/>
      <w:autoSpaceDE w:val="false"/>
      <w:spacing w:lineRule="atLeast" w:line="220"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before="0" w:after="168"/>
    </w:pPr>
    <w:rPr/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5978;fld=134;dst=100030" TargetMode="External"/><Relationship Id="rId3" Type="http://schemas.openxmlformats.org/officeDocument/2006/relationships/hyperlink" Target="consultantplus://offline/main?base=RLAW049;n=45978;fld=134;dst=100032" TargetMode="External"/><Relationship Id="rId4" Type="http://schemas.openxmlformats.org/officeDocument/2006/relationships/hyperlink" Target="consultantplus://offline/main?base=RLAW049;n=45978;fld=134;dst=1000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1:00Z</dcterms:created>
  <dc:creator>User</dc:creator>
  <dc:description/>
  <cp:keywords/>
  <dc:language>en-US</dc:language>
  <cp:lastModifiedBy>ощрт</cp:lastModifiedBy>
  <cp:lastPrinted>2013-04-24T10:16:00Z</cp:lastPrinted>
  <dcterms:modified xsi:type="dcterms:W3CDTF">2013-06-06T07:11:00Z</dcterms:modified>
  <cp:revision>2</cp:revision>
  <dc:subject/>
  <dc:title>АДМИНИСТРАЦИЯ</dc:title>
</cp:coreProperties>
</file>