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л а в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От 20.06.2011.</w:t>
        <w:tab/>
        <w:t>№  3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постановке и снятию граждан  с регистрационного учета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начить ответственного по постановке и снятию граждан с регистрационного учета специалиста администрации Новотырышкинского сельсовета  Миньтюкову Ирину Александровну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Новотырышкинского сельсовета                                 А.Н.Прокопович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45:00Z</dcterms:created>
  <dc:creator>Top</dc:creator>
  <dc:description/>
  <cp:keywords/>
  <dc:language>en-US</dc:language>
  <cp:lastModifiedBy>ощрт</cp:lastModifiedBy>
  <cp:lastPrinted>2011-08-08T08:37:00Z</cp:lastPrinted>
  <dcterms:modified xsi:type="dcterms:W3CDTF">2011-12-22T06:49:00Z</dcterms:modified>
  <cp:revision>47</cp:revision>
  <dc:subject/>
  <dc:title>                                                           Г л а в а </dc:title>
</cp:coreProperties>
</file>