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.05.2011 г.</w:t>
        <w:tab/>
        <w:tab/>
        <w:tab/>
        <w:tab/>
        <w:tab/>
        <w:tab/>
        <w:tab/>
        <w:tab/>
        <w:t>№  13 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О выделении денежных средств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делить денежные средства Дому Культуры на проведение КВН «Самый умный выпускник 2011 года» в сумме 3600 руб. (три тысячи шестьсот рублей) по КБК: 006 0801 4409900 001 290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.Н.Прокопо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5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5:00Z</dcterms:modified>
  <cp:revision>2</cp:revision>
  <dc:subject/>
  <dc:title>Администрации Новотырышкинского сельсовета</dc:title>
</cp:coreProperties>
</file>