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3.05.2011 г.</w:t>
        <w:tab/>
        <w:tab/>
        <w:tab/>
        <w:tab/>
        <w:tab/>
        <w:tab/>
        <w:tab/>
        <w:tab/>
        <w:t>№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 назначении уполномоченным  по обработке персональных да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ия Новотырыш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федеральным законом  «О персональных данных»  №152-ФЗ  от 27.07.2006г. и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значить уполномоченными по  обработке персональных данных населения Новотырышкинского сельсовета  специалистов  администрации Новотырышкинского сельсовета Пущину Н.С., Миньтюкову И.А., работника первичного воинского учета Зенькову М.Ю.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ырышкинского сельсовета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4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4:00Z</dcterms:modified>
  <cp:revision>2</cp:revision>
  <dc:subject/>
  <dc:title>Администрации Новотырышкинского сельсовета</dc:title>
</cp:coreProperties>
</file>