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/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5.05.2011 г.</w:t>
        <w:tab/>
        <w:tab/>
        <w:tab/>
        <w:tab/>
        <w:tab/>
        <w:tab/>
        <w:tab/>
        <w:tab/>
        <w:t>№ 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елить денежные средства   МБУОЦК «Гармония» на проведение мероприятия, посвященного празднованию 9 мая – Дню Победы в ВОВ  в сумме 3344 (три тысячи триста сорок четыре рубля)  по коду: 006 0801, цел. ст. 4409900, вид расходов 00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.ст. 2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овотырышкинского сельсовета                          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4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4:00Z</dcterms:modified>
  <cp:revision>2</cp:revision>
  <dc:subject/>
  <dc:title>ГЛАВА</dc:title>
</cp:coreProperties>
</file>