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т 29.04.2011 г.</w:t>
        <w:tab/>
        <w:tab/>
        <w:tab/>
        <w:tab/>
        <w:tab/>
        <w:tab/>
        <w:tab/>
        <w:tab/>
        <w:t>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эксплуатации поселковой коте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продолжительной положительной температурой воздуха, с затоплением талыми водами теплотрассы и нецелесообразностью  продолжать работу поселковой котельн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Новотырышкинский жилкомсервис» Пущину В.В. отключить    и прекратить эксплуатацию поселковой котельной с 1 ма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 Новотырышкинского сельсовета 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3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3:00Z</dcterms:modified>
  <cp:revision>2</cp:revision>
  <dc:subject/>
  <dc:title>Администрация Новотырышкинского сельсовета</dc:title>
</cp:coreProperties>
</file>