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6.04.2011 г.</w:t>
        <w:tab/>
        <w:tab/>
        <w:tab/>
        <w:tab/>
        <w:tab/>
        <w:tab/>
        <w:tab/>
        <w:tab/>
        <w:t>№  7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О выделении денежных средст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делить денежные средства спортивный инвентарь для проведения соревнования по волейбольному турниру на территории Новотырышкинского сельсовета  в размере 10000 (десять тысяч) рублей 00 копеек по КБК: 1101 5129700 500 34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6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6:00Z</dcterms:modified>
  <cp:revision>2</cp:revision>
  <dc:subject/>
  <dc:title>Администрации Новотырышкинского сельсовета</dc:title>
</cp:coreProperties>
</file>