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/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4.04.2011 г.</w:t>
        <w:tab/>
        <w:tab/>
        <w:tab/>
        <w:tab/>
        <w:tab/>
        <w:tab/>
        <w:tab/>
        <w:tab/>
        <w:t>№ 6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 выделении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делить денежные средства   МБУОЦК «Гармония» на проведение мероприятия «День села»  в сумме 2069,50 (две тысячи шестьдесят девять рублей 50 копеек) по коду: 006 0801, цел. ст. 4409900, вид расходов 00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.ст. 3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Новотырышкинского сельсовета                          А.Н. 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3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3:00Z</dcterms:modified>
  <cp:revision>2</cp:revision>
  <dc:subject/>
  <dc:title>ГЛАВА</dc:title>
</cp:coreProperties>
</file>