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/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отырышкинского сельсовета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03.2011 г.</w:t>
        <w:tab/>
        <w:tab/>
        <w:tab/>
        <w:tab/>
        <w:tab/>
        <w:tab/>
        <w:tab/>
        <w:tab/>
        <w:t>№ 6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 выделе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делить денежные средства МБУОЦК «Гармония» на мероприятие, посвященное юбилею районного Дня культуры «Юность» в сумме 550 (пятьсот пятьдесят) рублей 00 копеек по коду: 006 0801, цел. ст. 4409900, вид расходов 001, эк.ст. 2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Новотырышкинского сельсовета                          А.Н. 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2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2:00Z</dcterms:modified>
  <cp:revision>2</cp:revision>
  <dc:subject/>
  <dc:title>ГЛАВА</dc:title>
</cp:coreProperties>
</file>