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/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03.2011 г.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елить денежные средства на проведение празд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воды зимы» в сумме 13537 (тринадцать тысяч пятьсот тридцать сем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блей 00 копеек по коду: 0801, цел. ст. 4409900, вид расходов 00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.ст. 2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овотырышкинского сельсовета                          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2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2:00Z</dcterms:modified>
  <cp:revision>2</cp:revision>
  <dc:subject/>
  <dc:title>ГЛАВА</dc:title>
</cp:coreProperties>
</file>