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ГЛ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т 07.02.2011 г.</w:t>
        <w:tab/>
        <w:tab/>
        <w:tab/>
        <w:tab/>
        <w:tab/>
        <w:tab/>
        <w:tab/>
        <w:tab/>
        <w:t>№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делении правом заверения копий муниципальных нормативных правовых ак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Законом Новосибирской области от 05.12.2008 года №294-ОЗ «О порядке организации и ведения регистра муниципальных нормативных правовых актов Новосибирской области», Постановлением Правительства Новосибирской области от 31.01.2011 №28-п «Об организации работы по ведению регистра муниципальных правовых актов Новосибирской области»  наделить специалиста 1 разряда администрации Новотырышкинского сельсовета  Пущину Н.С. правом заверения копий муниципальных нормативных правовых актов, подлежащих включению в регистр муниципальных нормативных актов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А.Н.Прокоп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1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1:00Z</dcterms:modified>
  <cp:revision>2</cp:revision>
  <dc:subject/>
  <dc:title>ГЛАВА</dc:title>
</cp:coreProperties>
</file>