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т 20.01.2011.</w:t>
        <w:tab/>
        <w:tab/>
        <w:tab/>
        <w:t xml:space="preserve">                                                                   №2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1200" w:hanging="0"/>
        <w:jc w:val="center"/>
        <w:rPr/>
      </w:pPr>
      <w:r>
        <w:rPr/>
        <w:t>О предоставлении  работы осужденному.</w:t>
      </w:r>
    </w:p>
    <w:p>
      <w:pPr>
        <w:pStyle w:val="TextBody"/>
        <w:ind w:left="1200" w:hanging="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оставить Червову Сергею Викторовичу с 20 января                          работу по благоустройству села  для отбывания наказания в виде обязательных работ в количестве 120 часов рабочего времени на основании направления УИИ №7 ФБУ МРУИИ №2 ГУФСИН России по НСО и приговора мирового судьи судебного участка Колыванского района НСО от 21.12.2010 года. Режим работы с 16-00 до 18-00 часов ежедневно, кроме воскресенья. </w:t>
      </w:r>
    </w:p>
    <w:p>
      <w:pPr>
        <w:pStyle w:val="TextBody"/>
        <w:numPr>
          <w:ilvl w:val="0"/>
          <w:numId w:val="2"/>
        </w:numPr>
        <w:rPr/>
      </w:pPr>
      <w:r>
        <w:rPr/>
        <w:t>Ответственным за выполнение осужденным работы, ведение ежедневного индивидуального табеля  назначен Трофимов Владимир Витальевич, водитель администр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>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0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0:00Z</dcterms:modified>
  <cp:revision>2</cp:revision>
  <dc:subject/>
  <dc:title>ГЛАВА</dc:title>
</cp:coreProperties>
</file>