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rFonts w:eastAsia="Arial Unicode MS"/>
        </w:rPr>
      </w:pPr>
      <w:r>
        <w:rPr/>
        <w:t>РАСПОРЯЖЕНИЕ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11.01.2011 г.</w:t>
        <w:tab/>
        <w:tab/>
        <w:tab/>
        <w:tab/>
        <w:tab/>
        <w:tab/>
        <w:tab/>
        <w:tab/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длении трудового договора (контракт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Продлить трудовой договор (контракт) от 02.11.2009 года о назначении на должность директора МУП «Новотырышкинский жилкомсервис» Пущина Виктора Владимировича до 31 декабря 2011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</w:rPr>
        <w:t>Глава Новотырышкинского сельсовета                              А.Н.Прокопович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0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0:00Z</dcterms:modified>
  <cp:revision>2</cp:revision>
  <dc:subject/>
  <dc:title>Администрации Новотырышкинского сельсовета</dc:title>
</cp:coreProperties>
</file>