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20" w:leader="none"/>
        </w:tabs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</w:t>
      </w:r>
      <w:r>
        <w:rPr>
          <w:b/>
        </w:rPr>
        <w:t>изменении (либо невозможности изменения) вида разрешенного использования земельного учас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Рассмотрев заявление Шмаковой Татьяны Борисовны  об изменении вида разрешенного использования земельного участка по адресу: Новосибирская область, Колыванский район, с.Новотырышкино ул. Краснореченская, дом 43, 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Ф, Федеральным законом  от 29.12.2004 № 191-ФЗ «О введении в действие градостроительного кодекса РФ» и на основании Устава Новотырышк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Вид разрешенного использования земельного участка, с кадастровым номером 54:10:028208:830, категория земель – земли населенных пунктов, площадью 1199  кв.м., принадлежащего на праве собственности Шмаковой Татьяне Борисовне  на основании свидетельства о государственной регистрации права 54 АД № 292794 от 23.01.2012., расположенного по адресу: Новосибирская область, Колыванский район, с.Новотырышкино ул.Краснореченская, 43 «для дачного строительства» изменить (либо не имеется возможности изменить) на вид разрешенного использования – «для индивидуального жилищного строительст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Глава Новотырышкинского сельсовета                               А.Н.Прокоп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3:00Z</dcterms:created>
  <dc:creator>Юрий</dc:creator>
  <dc:description/>
  <cp:keywords/>
  <dc:language>en-US</dc:language>
  <cp:lastModifiedBy>ощрт</cp:lastModifiedBy>
  <dcterms:modified xsi:type="dcterms:W3CDTF">2012-10-09T09:23:00Z</dcterms:modified>
  <cp:revision>2</cp:revision>
  <dc:subject/>
  <dc:title>АДМИНИСТРАЦИЯ</dc:title>
</cp:coreProperties>
</file>