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4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>от 23.11.2011г.</w:t>
        <w:tab/>
        <w:t xml:space="preserve">                                                          № 156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right="1035" w:hanging="0"/>
        <w:jc w:val="center"/>
        <w:outlineLvl w:val="1"/>
        <w:rPr/>
      </w:pPr>
      <w:r>
        <w:rPr>
          <w:sz w:val="28"/>
          <w:szCs w:val="28"/>
        </w:rPr>
        <w:t>Об утверждении перечня  муниципальных услуг (работ), оказываемых (выполняемых) муниципальными учреждениями  Новотырышкинского сельсовета, на выполнение которых  устанавливается муниципальное задание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  соответствии с Федеральным  законом    от  06.10.2003 № 131-ФЗ  «Об  общих  принципах  организации  местного  самоуправления  в  Российской  Федерации», Устава Новотырышкинского сельсовета, администрац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менить Постановление администрации Новотырышкинского сельсовета от 31.10.2011 №150 «Об утверждении типового перечня муниципальных услуг, предоставляемых администрацией Новотырышкинского сельсовета».</w:t>
      </w:r>
    </w:p>
    <w:p>
      <w:pPr>
        <w:pStyle w:val="Normal"/>
        <w:numPr>
          <w:ilvl w:val="0"/>
          <w:numId w:val="2"/>
        </w:numPr>
        <w:autoSpaceDE w:val="false"/>
        <w:ind w:left="1301" w:right="1035" w:hanging="4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 муниципальных услуг (работ), оказываемых (выполняемых) муниципальными учреждениями  Новотырышкинского сельсовета, на выполнение которых  устанавливается муниципальное задание (Приложение №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постановление в газете «Бюллетень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отырышкинского сельсов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данным постановлением возложить на заместителя Главы Новотырышкинского сельсовета  Синькову О.Ю.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Новотырышкинского сельсовета</w:t>
      </w:r>
    </w:p>
    <w:p>
      <w:pPr>
        <w:pStyle w:val="Normal"/>
        <w:jc w:val="right"/>
        <w:rPr/>
      </w:pPr>
      <w:r>
        <w:rPr/>
        <w:t>От 31.11.2011№ 1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ВОЙ ПЕРЕЧЕНЬ</w:t>
      </w:r>
    </w:p>
    <w:p>
      <w:pPr>
        <w:pStyle w:val="Normal"/>
        <w:jc w:val="center"/>
        <w:rPr/>
      </w:pPr>
      <w:r>
        <w:rPr/>
        <w:t xml:space="preserve">муниципальных услуг, предоставляемых администрацией Новотырышкинского сельсовета </w:t>
      </w:r>
    </w:p>
    <w:p>
      <w:pPr>
        <w:pStyle w:val="Normal"/>
        <w:jc w:val="both"/>
        <w:rPr/>
      </w:pPr>
      <w:r>
        <w:rPr/>
      </w:r>
    </w:p>
    <w:tbl>
      <w:tblPr>
        <w:tblW w:w="16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49"/>
        <w:gridCol w:w="1631"/>
        <w:gridCol w:w="3020"/>
        <w:gridCol w:w="914"/>
        <w:gridCol w:w="15"/>
        <w:gridCol w:w="1411"/>
        <w:gridCol w:w="7900"/>
        <w:gridCol w:w="180"/>
      </w:tblGrid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;Century Gothic"/>
                <w:lang w:eastAsia="en-US"/>
              </w:rPr>
            </w:pPr>
            <w:r>
              <w:rPr/>
              <w:t>1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/>
              <w:t>2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1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;Century Gothic"/>
                <w:lang w:eastAsia="en-US"/>
              </w:rPr>
            </w:pPr>
            <w:r>
              <w:rPr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88" w:hanging="21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жилых помещений по договорам аренды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жилых помещений по договору найма жилого помещения муниципального жилищного фонда коммерческого использования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Изменение цели использования жилого помещения муниципального жилищного фонд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;Century Gothic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жилых помещений в общежитиях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;Century Gothic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жданский кодекс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ключение договора социального найма с гражданами, проживающими в муниципальном жилищном фонде социального использования, вселенными до 01.03.2005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Изменение договора социального найма жилого помещения муниципального жилищного фонда социального использования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Оформление разрешения на вселение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Ф от 29.12.2004 № 188-Ф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ов передачи гражданами приватизированных жилых помещений в муниципальную собственность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ый Кодекс Российской Федерации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color w:val="008080"/>
                <w:lang w:eastAsia="en-US"/>
              </w:rPr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color w:val="008080"/>
                <w:lang w:eastAsia="en-US"/>
              </w:rPr>
            </w:pPr>
            <w:r>
              <w:rPr/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 xml:space="preserve">Принятие документов, а также выдача решений о переводе или об отказе в переводе жилого помещения в нежилое помещение 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жилых помещений маневренного фонда, оформление и заключение договоров найма жилого помещения маневренного фонд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справочной информации по вопросам управления многоквартирными домам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инятие в муниципальную собственность жилищного фонда и объектов коммунальной инфраструктуры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Установление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30.12.2004 № 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иказы департамента по тарифам администрации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  <w:shd w:fill="00FFFF" w:val="clear"/>
              </w:rPr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Жилищный кодекс Российской Федерации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 xml:space="preserve">Предоставление в аренду имущества муниципального имущества муниципальной казны и муниципального имущества, находящегося в оперативном управлении муниципальных бюджетных учреждений 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26.07.2006 №135-ФЗ «О защите конкурен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жданский кодекс Российской Федерации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достроительный кодекс Российской Федераци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дготовка и выдача разрешения на строительство индивидуальных жилых домов, а также на ввод жилых домов в эксплуатацию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риемка в эксплуатацию временных объектов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</w:tc>
      </w:tr>
      <w:tr>
        <w:trPr>
          <w:trHeight w:val="3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Оформление и выдача разрешений на право организации розничного рынк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ча исходных данных на производство геодезических изысканий на территории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26.12.1995 № 209-ФЗ «О геодезии и картограф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ча разрешений на выполнение инженерно-геологических, инженерно- гидрографических и других видов изысканий для строитель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26.12.1995 № 209-ФЗ «О геодезии и картограф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Жилищный кодекс Российской Федерации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;Century Gothic"/>
                <w:lang w:eastAsia="en-US"/>
              </w:rPr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;Century Gothic"/>
                <w:lang w:eastAsia="en-US"/>
              </w:rPr>
            </w:pPr>
            <w:r>
              <w:rPr/>
              <w:t>Градостроительный кодекс Российской Федерации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тановка на учет граждан, имеющих право на бесплатное предоставление земельного участка в собственность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емельный кодекс Российской Федерации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Выдача выписок из реестра муниципального имуще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емельный кодекс РФ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едоставление информации о земельных участках, государственная собственность на которые не разграничена, предназначенных для сдачи в аренду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Земельный кодекс Российской Федерации»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29.12.2005 № 840 «О форме градостроительного плана земельного участка»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иказ Министерства регионального развития Российской Федерации от 11.08.2006 № 93 «Об утверждении Инструкции о порядке заполнения формы градостроительного плана земельного участка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казание имущественной и финансовой поддержки субъектам малого и среднего предприниматель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4.07.2007 № 209-ФЗ «О развитии малого и среднего предпринимательства в Российской Федерации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дготовка и выдача разрешений на ввод в эксплуатацию объектов капитального строительства (за исключением индивидуальных жилых домов)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Жилищный кодекс Российской Федерации 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формление и выдача разрешений на проведение муниципальных лотерей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1.11.2003 № 138-ФЗ «О лотереях»</w:t>
            </w:r>
          </w:p>
        </w:tc>
      </w:tr>
      <w:tr>
        <w:trPr/>
        <w:tc>
          <w:tcPr>
            <w:tcW w:w="1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b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Выдача разрешений на перевозку тяжеловесного и (или) крупногабаритного груза по улицам и искусственным сооружениям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транспорта Российской Федерации от 22.01.2004 №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;</w:t>
            </w:r>
          </w:p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Регистрация и согласование размещения линейно-кабельных сооружений и сооружений связи на объектах муниципального имущества</w:t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16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-250" w:hanging="70"/>
              <w:jc w:val="center"/>
              <w:rPr/>
            </w:pPr>
            <w:r>
              <w:rPr>
                <w:b/>
              </w:rPr>
              <w:t>5. В сфере культур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оциально-значимых акций, массовых культурно-досуговых мероприят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ОЦК «Гармония»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юридические лица без ограничения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0 статьи 10, статьи 17-19 Закона Новосибирской области от 07.07.2007 №134-ОЗ «О культуре в Новосибирской области», Приказ Министерства культуры и массовых коммуникаций РФ №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, постановление Администрации Колыванского района Новосибирской области от 11.03.2010 №539 «Об утверждении стандартов качества предоставления муниципальных услуг, оказываемых подведомственными администрации Колыванского района учреждениями культуры и образования в сфере культур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54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лубных формирований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ОЦК «Гармония»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юридические лица без ограничения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0 статьи 10, статьи 17-19 Закона Новосибирской области от 07.07.2007 №134-ОЗ «О культуре в Новосибирской области», приказ Министерства культуры и массовых коммуникаций РФ №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, постановление Администрации Колыванского района Новосибирской области от 11.03.2010 № 539 «Об утверждении стандартов качества предоставления муниципальных услуг, оказываемых подведомственными администрации Колыванского района учреждениями культуры и образования в сфере культур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55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и содержание зданий и имуществ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УОЦК «Гармония»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юридические лица без ограничения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ий Кодекс РФ, муниципальные правовые акты о передаче в оперативное управление муниципального имуществ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ind w:right="7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1"/>
        </w:tabs>
        <w:ind w:left="1301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6:00Z</dcterms:created>
  <dc:creator>User</dc:creator>
  <dc:description/>
  <cp:keywords/>
  <dc:language>en-US</dc:language>
  <cp:lastModifiedBy>User</cp:lastModifiedBy>
  <dcterms:modified xsi:type="dcterms:W3CDTF">2011-12-14T08:04:00Z</dcterms:modified>
  <cp:revision>3</cp:revision>
  <dc:subject/>
  <dc:title/>
</cp:coreProperties>
</file>