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/>
      </w:pPr>
      <w:r>
        <w:rPr/>
        <w:t>НОВОСИБИРСКОЙ ОБЛАСТИ</w:t>
      </w:r>
    </w:p>
    <w:p>
      <w:pPr>
        <w:pStyle w:val="Heading1"/>
        <w:suppressAutoHyphens w:val="true"/>
        <w:rPr>
          <w:bCs/>
        </w:rPr>
      </w:pPr>
      <w:r>
        <w:rPr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 28.09.2011г.           </w:t>
        <w:tab/>
        <w:t xml:space="preserve">                                                         №135 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15" w:after="115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Положения </w:t>
      </w:r>
      <w:bookmarkStart w:id="0" w:name="YANDEX_0"/>
      <w:bookmarkEnd w:id="0"/>
      <w:r>
        <w:rPr>
          <w:bCs/>
          <w:color w:val="000000"/>
          <w:sz w:val="28"/>
          <w:szCs w:val="28"/>
          <w:lang w:val="en-US"/>
        </w:rPr>
        <w:t>  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1" w:name="YANDEX_1"/>
      <w:bookmarkEnd w:id="1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квалификационных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2" w:name="YANDEX_2"/>
      <w:bookmarkEnd w:id="2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требованиях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для замещения </w:t>
      </w:r>
      <w:bookmarkStart w:id="3" w:name="YANDEX_3"/>
      <w:bookmarkEnd w:id="3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должностей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муниципальной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службы в Новотырышкинском сельсовете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907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Федеральным законом от 2 марта 2007 года № 25-ФЗ «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лужбе в Российской Федерации», законом Новосибирской области от 30.10. 2007 года № 157-ОЗ «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лужбе в Новосибирской области» </w:t>
      </w:r>
    </w:p>
    <w:p>
      <w:pPr>
        <w:pStyle w:val="Normal"/>
        <w:spacing w:before="280" w:after="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before="280" w:after="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менить постановление администрации Новотырышкинского сельсовета №42 от 30.03.2011 года «Об утверждении положения «О квалификационных требованиях по муниципальным должностям муниципальной службы».</w:t>
      </w:r>
    </w:p>
    <w:p>
      <w:pPr>
        <w:pStyle w:val="Normal"/>
        <w:spacing w:before="280" w:after="0"/>
        <w:ind w:firstLine="907"/>
        <w:rPr/>
      </w:pPr>
      <w:r>
        <w:rPr>
          <w:color w:val="000000"/>
          <w:sz w:val="28"/>
          <w:szCs w:val="28"/>
        </w:rPr>
        <w:t xml:space="preserve">1. Утвердить Положение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валификацион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9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ребования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ля замещения </w:t>
      </w:r>
      <w:bookmarkStart w:id="5" w:name="YANDEX_10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лжносте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" w:name="YANDEX_11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лужбы в Новотырышкинском сельсовете (приложение).</w:t>
      </w:r>
    </w:p>
    <w:p>
      <w:pPr>
        <w:pStyle w:val="Normal"/>
        <w:spacing w:before="280" w:after="0"/>
        <w:ind w:firstLine="907"/>
        <w:rPr/>
      </w:pPr>
      <w:r>
        <w:rPr>
          <w:color w:val="000000"/>
          <w:sz w:val="28"/>
          <w:szCs w:val="28"/>
        </w:rPr>
        <w:t>2.  Опубликовать настоящее постановление в газете «Бюллетень Новотырышкинского сельсовета».</w:t>
      </w:r>
    </w:p>
    <w:p>
      <w:pPr>
        <w:pStyle w:val="Normal"/>
        <w:spacing w:before="28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Контроль за выполнением настоящего постановления оставляю за собой. 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</w:rPr>
      </w:pPr>
      <w:r>
        <w:rPr>
          <w:color w:val="000000"/>
        </w:rPr>
        <w:t>Утверждено постановлением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</w:rPr>
      </w:pPr>
      <w:r>
        <w:rPr>
          <w:color w:val="000000"/>
        </w:rPr>
        <w:t>Администрации Новотырышкинского сельсовета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</w:rPr>
      </w:pPr>
      <w:r>
        <w:rPr>
          <w:color w:val="000000"/>
        </w:rPr>
        <w:t>от 28.09.2011 №135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ложение</w:t>
      </w:r>
    </w:p>
    <w:p>
      <w:pPr>
        <w:pStyle w:val="Normal"/>
        <w:spacing w:before="280" w:after="0"/>
        <w:jc w:val="center"/>
        <w:rPr>
          <w:color w:val="000000"/>
        </w:rPr>
      </w:pPr>
      <w:bookmarkStart w:id="7" w:name="YANDEX_14"/>
      <w:bookmarkEnd w:id="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о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8" w:name="YANDEX_15"/>
      <w:bookmarkEnd w:id="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квалификационн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9" w:name="YANDEX_16"/>
      <w:bookmarkEnd w:id="9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требования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для замещения </w:t>
      </w:r>
      <w:bookmarkStart w:id="10" w:name="YANDEX_17"/>
      <w:bookmarkEnd w:id="1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должносте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1" w:name="YANDEX_18"/>
      <w:bookmarkEnd w:id="11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лужбы в Новотырышкинском сельсовета </w:t>
      </w:r>
    </w:p>
    <w:p>
      <w:pPr>
        <w:pStyle w:val="Normal"/>
        <w:spacing w:before="115" w:after="115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spacing w:before="115" w:after="115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Настоящее Положение, разработанное в соответствии с Федеральным законом от 2 марта 2007 года № 25-ФЗ «О </w:t>
      </w:r>
      <w:bookmarkStart w:id="12" w:name="YANDEX_19"/>
      <w:bookmarkEnd w:id="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е в Российской Федерации», законом </w:t>
      </w:r>
      <w:r>
        <w:rPr>
          <w:color w:val="000000"/>
          <w:sz w:val="28"/>
          <w:szCs w:val="28"/>
        </w:rPr>
        <w:t xml:space="preserve">Новосибирской области от 30.10. 2007 года № 157-ОЗ «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лужбе в Новосибирской области» </w:t>
      </w:r>
      <w:r>
        <w:rPr>
          <w:color w:val="000000"/>
          <w:sz w:val="27"/>
          <w:szCs w:val="27"/>
        </w:rPr>
        <w:t xml:space="preserve">устанавливает </w:t>
      </w:r>
      <w:bookmarkStart w:id="13" w:name="YANDEX_21"/>
      <w:bookmarkEnd w:id="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" w:name="YANDEX_22"/>
      <w:bookmarkEnd w:id="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ля замещения </w:t>
      </w:r>
      <w:bookmarkStart w:id="15" w:name="YANDEX_23"/>
      <w:bookmarkEnd w:id="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6" w:name="YANDEX_24"/>
      <w:bookmarkEnd w:id="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в Новотырышкинском сельсовете. </w:t>
      </w:r>
    </w:p>
    <w:p>
      <w:pPr>
        <w:pStyle w:val="Normal"/>
        <w:spacing w:before="115" w:after="115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1. Общие положения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1. </w:t>
      </w:r>
      <w:bookmarkStart w:id="17" w:name="YANDEX_25"/>
      <w:bookmarkEnd w:id="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8" w:name="YANDEX_26"/>
      <w:bookmarkEnd w:id="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ля замещения </w:t>
      </w:r>
      <w:bookmarkStart w:id="19" w:name="YANDEX_27"/>
      <w:bookmarkEnd w:id="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" w:name="YANDEX_28"/>
      <w:bookmarkEnd w:id="2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предъявляются к уровню профессионального образования, стажу </w:t>
      </w:r>
      <w:bookmarkStart w:id="21" w:name="YANDEX_29"/>
      <w:bookmarkEnd w:id="2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2. </w:t>
      </w:r>
      <w:bookmarkStart w:id="22" w:name="YANDEX_30"/>
      <w:bookmarkEnd w:id="2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" w:name="YANDEX_31"/>
      <w:bookmarkEnd w:id="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авливаются к следующим </w:t>
      </w:r>
      <w:bookmarkStart w:id="24" w:name="YANDEX_32"/>
      <w:bookmarkEnd w:id="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я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5" w:name="YANDEX_33"/>
      <w:bookmarkEnd w:id="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, классифицированным по группам: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главные </w:t>
      </w:r>
      <w:bookmarkStart w:id="26" w:name="YANDEX_34"/>
      <w:bookmarkEnd w:id="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" w:name="YANDEX_35"/>
      <w:bookmarkEnd w:id="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ведущие </w:t>
      </w:r>
      <w:bookmarkStart w:id="28" w:name="YANDEX_36"/>
      <w:bookmarkEnd w:id="2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9" w:name="YANDEX_37"/>
      <w:bookmarkEnd w:id="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старшие </w:t>
      </w:r>
      <w:bookmarkStart w:id="30" w:name="YANDEX_38"/>
      <w:bookmarkEnd w:id="3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" w:name="YANDEX_39"/>
      <w:bookmarkEnd w:id="3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младшие </w:t>
      </w:r>
      <w:bookmarkStart w:id="32" w:name="YANDEX_40"/>
      <w:bookmarkEnd w:id="3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3" w:name="YANDEX_41"/>
      <w:bookmarkEnd w:id="3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.</w:t>
      </w:r>
    </w:p>
    <w:p>
      <w:pPr>
        <w:pStyle w:val="Normal"/>
        <w:spacing w:before="115" w:after="115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2. Общие </w:t>
      </w:r>
      <w:bookmarkStart w:id="34" w:name="YANDEX_42"/>
      <w:bookmarkEnd w:id="3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квалификационные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5" w:name="YANDEX_43"/>
      <w:bookmarkEnd w:id="3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требования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к профессиональным знаниям и навыкам </w:t>
      </w:r>
      <w:bookmarkStart w:id="36" w:name="YANDEX_44"/>
      <w:bookmarkEnd w:id="3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ых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лужащих, замещающих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7" w:name="YANDEX_45"/>
      <w:bookmarkEnd w:id="3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должност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8" w:name="YANDEX_46"/>
      <w:bookmarkEnd w:id="3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лужбы всех групп </w:t>
      </w:r>
      <w:bookmarkStart w:id="39" w:name="YANDEX_47"/>
      <w:bookmarkEnd w:id="39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должностей</w:t>
      </w:r>
      <w:r>
        <w:rPr>
          <w:b/>
          <w:bCs/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1. Общими </w:t>
      </w:r>
      <w:bookmarkStart w:id="40" w:name="YANDEX_48"/>
      <w:bookmarkEnd w:id="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1" w:name="YANDEX_49"/>
      <w:bookmarkEnd w:id="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профессиональным знаниям </w:t>
      </w:r>
      <w:bookmarkStart w:id="42" w:name="YANDEX_50"/>
      <w:bookmarkEnd w:id="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ащих, замещающих </w:t>
      </w:r>
      <w:bookmarkStart w:id="43" w:name="YANDEX_51"/>
      <w:bookmarkEnd w:id="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4" w:name="YANDEX_52"/>
      <w:bookmarkEnd w:id="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всех групп </w:t>
      </w:r>
      <w:bookmarkStart w:id="45" w:name="YANDEX_53"/>
      <w:bookmarkEnd w:id="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, являются: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-знание Конституции Российской Федерации, федеральных законов, нормативных правовых актов Российской Федерации, законов Новосибирской области, нормативных правовых актов Новосибирской области; 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-знание законодательства о </w:t>
      </w:r>
      <w:bookmarkStart w:id="46" w:name="YANDEX_54"/>
      <w:bookmarkEnd w:id="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е в Российской Федерации, законодательства о </w:t>
      </w:r>
      <w:bookmarkStart w:id="47" w:name="YANDEX_55"/>
      <w:bookmarkEnd w:id="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е в Новосибирской области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-Устава Новотырышкинского сельсовета, </w:t>
      </w:r>
      <w:bookmarkStart w:id="48" w:name="YANDEX_56"/>
      <w:bookmarkEnd w:id="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авовых актов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- знание основ </w:t>
      </w:r>
      <w:bookmarkStart w:id="49" w:name="YANDEX_57"/>
      <w:bookmarkEnd w:id="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правления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 специальные профессиональные знания, необходимые для исполнения должностных обязанностей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2.Общими </w:t>
      </w:r>
      <w:bookmarkStart w:id="50" w:name="YANDEX_58"/>
      <w:bookmarkEnd w:id="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51" w:name="YANDEX_59"/>
      <w:bookmarkEnd w:id="5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профессиональным навыкам </w:t>
      </w:r>
      <w:bookmarkStart w:id="52" w:name="YANDEX_60"/>
      <w:bookmarkEnd w:id="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ащих, замещающих </w:t>
      </w:r>
      <w:bookmarkStart w:id="53" w:name="YANDEX_61"/>
      <w:bookmarkEnd w:id="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54" w:name="YANDEX_62"/>
      <w:bookmarkEnd w:id="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всех групп </w:t>
      </w:r>
      <w:bookmarkStart w:id="55" w:name="YANDEX_63"/>
      <w:bookmarkEnd w:id="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, являются: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навыки владения современными средствами, методами и технологиями работы с информацией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навыки работы с документами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навыки организации личного труда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навыки планирования рабочего времени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коммуникативные навыки.</w:t>
      </w:r>
    </w:p>
    <w:p>
      <w:pPr>
        <w:pStyle w:val="Normal"/>
        <w:spacing w:before="115" w:after="115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3. </w:t>
      </w:r>
      <w:bookmarkStart w:id="56" w:name="YANDEX_64"/>
      <w:bookmarkEnd w:id="5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Квалификационные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57" w:name="YANDEX_65"/>
      <w:bookmarkEnd w:id="5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требования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в соответствии с классификацией </w:t>
      </w:r>
      <w:bookmarkStart w:id="58" w:name="YANDEX_66"/>
      <w:bookmarkEnd w:id="5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должносте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59" w:name="YANDEX_67"/>
      <w:bookmarkEnd w:id="59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службы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1. Для замещения </w:t>
      </w:r>
      <w:bookmarkStart w:id="60" w:name="YANDEX_68"/>
      <w:bookmarkEnd w:id="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1" w:name="YANDEX_69"/>
      <w:bookmarkEnd w:id="6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предъявляются следующие </w:t>
      </w:r>
      <w:bookmarkStart w:id="62" w:name="YANDEX_70"/>
      <w:bookmarkEnd w:id="6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3" w:name="YANDEX_71"/>
      <w:bookmarkEnd w:id="6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уровню образования: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для замещения главных, ведущих и старших </w:t>
      </w:r>
      <w:bookmarkStart w:id="64" w:name="YANDEX_72"/>
      <w:bookmarkEnd w:id="6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5" w:name="YANDEX_73"/>
      <w:bookmarkEnd w:id="6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- высшее профессиональное образование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 xml:space="preserve">по профилю замещаемой </w:t>
      </w:r>
      <w:bookmarkStart w:id="66" w:name="YANDEX_74"/>
      <w:bookmarkEnd w:id="6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для замещения младших </w:t>
      </w:r>
      <w:bookmarkStart w:id="67" w:name="YANDEX_75"/>
      <w:bookmarkEnd w:id="6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8" w:name="YANDEX_76"/>
      <w:bookmarkEnd w:id="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- среднее профессиональное образование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 xml:space="preserve">по профилю замещаемой </w:t>
      </w:r>
      <w:bookmarkStart w:id="69" w:name="YANDEX_77"/>
      <w:bookmarkEnd w:id="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2. Для замещения </w:t>
      </w:r>
      <w:bookmarkStart w:id="70" w:name="YANDEX_78"/>
      <w:bookmarkEnd w:id="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1" w:name="YANDEX_79"/>
      <w:bookmarkEnd w:id="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предъявляются следующие </w:t>
      </w:r>
      <w:bookmarkStart w:id="72" w:name="YANDEX_80"/>
      <w:bookmarkEnd w:id="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3" w:name="YANDEX_81"/>
      <w:bookmarkEnd w:id="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стажу работы:</w:t>
      </w:r>
    </w:p>
    <w:p>
      <w:pPr>
        <w:pStyle w:val="Normal"/>
        <w:spacing w:before="280" w:after="0"/>
        <w:ind w:firstLine="850"/>
        <w:rPr>
          <w:color w:val="000000"/>
          <w:lang w:val="en-US"/>
        </w:rPr>
      </w:pPr>
      <w:r>
        <w:rPr>
          <w:color w:val="000000"/>
          <w:sz w:val="27"/>
          <w:szCs w:val="27"/>
        </w:rPr>
        <w:t xml:space="preserve">для замещения главных </w:t>
      </w:r>
      <w:bookmarkStart w:id="74" w:name="YANDEX_82"/>
      <w:bookmarkEnd w:id="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5" w:name="YANDEX_83"/>
      <w:bookmarkEnd w:id="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- минимальный стаж </w:t>
      </w:r>
      <w:bookmarkStart w:id="76" w:name="YANDEX_84"/>
      <w:bookmarkEnd w:id="7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службы</w:t>
      </w:r>
      <w:r>
        <w:rPr>
          <w:color w:val="000000"/>
          <w:sz w:val="27"/>
          <w:szCs w:val="27"/>
          <w:lang w:val="en-US"/>
        </w:rPr>
        <w:t xml:space="preserve"> (</w:t>
      </w:r>
      <w:r>
        <w:rPr>
          <w:color w:val="000000"/>
          <w:sz w:val="27"/>
          <w:szCs w:val="27"/>
        </w:rPr>
        <w:t>государственной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службы</w:t>
      </w:r>
      <w:r>
        <w:rPr>
          <w:color w:val="000000"/>
          <w:sz w:val="27"/>
          <w:szCs w:val="27"/>
          <w:lang w:val="en-US"/>
        </w:rPr>
        <w:t xml:space="preserve">) </w:t>
      </w:r>
      <w:r>
        <w:rPr>
          <w:color w:val="000000"/>
          <w:sz w:val="27"/>
          <w:szCs w:val="27"/>
        </w:rPr>
        <w:t>от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двух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четырех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лет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стаж</w:t>
      </w:r>
      <w:r>
        <w:rPr>
          <w:color w:val="000000"/>
          <w:sz w:val="27"/>
          <w:szCs w:val="27"/>
          <w:lang w:val="en-US"/>
        </w:rPr>
        <w:t xml:space="preserve"> (</w:t>
      </w:r>
      <w:r>
        <w:rPr>
          <w:color w:val="000000"/>
          <w:sz w:val="27"/>
          <w:szCs w:val="27"/>
        </w:rPr>
        <w:t>опыт</w:t>
      </w:r>
      <w:r>
        <w:rPr>
          <w:color w:val="000000"/>
          <w:sz w:val="27"/>
          <w:szCs w:val="27"/>
          <w:lang w:val="en-US"/>
        </w:rPr>
        <w:t xml:space="preserve">) </w:t>
      </w:r>
      <w:r>
        <w:rPr>
          <w:color w:val="000000"/>
          <w:sz w:val="27"/>
          <w:szCs w:val="27"/>
        </w:rPr>
        <w:t>работы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специальности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не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менее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трех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лет</w:t>
      </w:r>
      <w:r>
        <w:rPr>
          <w:color w:val="000000"/>
          <w:sz w:val="27"/>
          <w:szCs w:val="27"/>
          <w:lang w:val="en-US"/>
        </w:rPr>
        <w:t>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для замещения ведущих </w:t>
      </w:r>
      <w:bookmarkStart w:id="77" w:name="YANDEX_85"/>
      <w:bookmarkEnd w:id="7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8" w:name="YANDEX_86"/>
      <w:bookmarkEnd w:id="7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- минимальный стаж </w:t>
      </w:r>
      <w:bookmarkStart w:id="79" w:name="YANDEX_87"/>
      <w:bookmarkEnd w:id="7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для замещения старших </w:t>
      </w:r>
      <w:bookmarkStart w:id="80" w:name="YANDEX_88"/>
      <w:bookmarkEnd w:id="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1" w:name="YANDEX_89"/>
      <w:bookmarkEnd w:id="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</w:t>
      </w:r>
      <w:bookmarkStart w:id="82" w:name="YANDEX_90"/>
      <w:bookmarkEnd w:id="8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стажу работы не устанавливаются;</w:t>
      </w:r>
    </w:p>
    <w:p>
      <w:pPr>
        <w:pStyle w:val="Normal"/>
        <w:spacing w:before="280" w:after="0"/>
        <w:ind w:firstLine="850"/>
        <w:rPr>
          <w:color w:val="000000"/>
          <w:lang w:val="en-US"/>
        </w:rPr>
      </w:pPr>
      <w:r>
        <w:rPr>
          <w:color w:val="000000"/>
          <w:sz w:val="27"/>
          <w:szCs w:val="27"/>
        </w:rPr>
        <w:t xml:space="preserve">для замещения младших </w:t>
      </w:r>
      <w:bookmarkStart w:id="83" w:name="YANDEX_91"/>
      <w:bookmarkEnd w:id="8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4" w:name="YANDEX_92"/>
      <w:bookmarkEnd w:id="8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</w:t>
      </w:r>
      <w:bookmarkStart w:id="85" w:name="YANDEX_93"/>
      <w:bookmarkEnd w:id="8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стажу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не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устанавливаются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3. Для замещения главных и ведущих </w:t>
      </w:r>
      <w:bookmarkStart w:id="86" w:name="YANDEX_94"/>
      <w:bookmarkEnd w:id="8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7" w:name="YANDEX_95"/>
      <w:bookmarkEnd w:id="8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в Новотырышкинском сельсовете предъявляются предусмотренные разделом 2 настоящего Положения </w:t>
      </w:r>
      <w:bookmarkStart w:id="88" w:name="YANDEX_96"/>
      <w:bookmarkEnd w:id="8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9" w:name="YANDEX_97"/>
      <w:bookmarkEnd w:id="8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профессиональным знаниям и навыкам, а также следующие </w:t>
      </w:r>
      <w:bookmarkStart w:id="90" w:name="YANDEX_98"/>
      <w:bookmarkEnd w:id="9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1" w:name="YANDEX_99"/>
      <w:bookmarkEnd w:id="9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: 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-к профессиональным знаниям: знания основ управления, организации труда и делопроизводства, структуры и полномочий органов государственной власти и местного самоуправления, норм делового общения, порядка работы со служебной информацией; 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к профессиональным навыкам: навыки руководства структурным подразделением, оперативного принятия и реализации управленческих решений, планирования работы, контроля, анализа и прогнозирования последствий принимаемых решений, организации работы по взаимодействию с государственными органами, органами местного самоуправления, ведения деловых переговоров, публичного выступления, стимулирования достижения результатов, требовательности, определения объема деятельности служащих, своевременного выявления и разрешения проблемных ситуаций, приводящих к конфликту интересов, нормотворческой деятельности, систематического повышения профессиональных знаний, пользования оргтехникой и программными продуктами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4.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 Для замещения старших </w:t>
      </w:r>
      <w:bookmarkStart w:id="92" w:name="YANDEX_100"/>
      <w:bookmarkEnd w:id="9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3" w:name="YANDEX_101"/>
      <w:bookmarkEnd w:id="9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предъявляются предусмотренные разделом 2 настоящего Положения </w:t>
      </w:r>
      <w:bookmarkStart w:id="94" w:name="YANDEX_102"/>
      <w:bookmarkEnd w:id="9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5" w:name="YANDEX_103"/>
      <w:bookmarkEnd w:id="9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профессиональным знаниям и навыкам, а также следующие </w:t>
      </w:r>
      <w:bookmarkStart w:id="96" w:name="YANDEX_104"/>
      <w:bookmarkEnd w:id="9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7" w:name="YANDEX_105"/>
      <w:bookmarkEnd w:id="9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: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к профессиональным знаниям: знания организации труда и делопроизводства, структуры и полномочий органов государственной власти и местного самоуправления, норм делового общения, порядка работы со служебной информацией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к профессиональным навыкам: навыки работы в сфере, соответствующей направлению деятельности структурного подразделения, обеспечения выполнения поставленных руководством задач, планирования работы, аналитической работы, анализа и прогнозирования деятельности в порученной сфере, эффективного планирования служебного времени, подготовки документов на высоком стилистическом уровне, нормотворческой деятельности, систематического повышения профессиональных знаний, пользования современной оргтехникой и программными продуктами, подготовки деловой корреспонденции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5. Для замещения младших </w:t>
      </w:r>
      <w:bookmarkStart w:id="98" w:name="YANDEX_106"/>
      <w:bookmarkEnd w:id="9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99" w:name="YANDEX_107"/>
      <w:bookmarkEnd w:id="9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предъявляются предусмотренные разделом 2 настоящего Положения </w:t>
      </w:r>
      <w:bookmarkStart w:id="100" w:name="YANDEX_108"/>
      <w:bookmarkEnd w:id="10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1" w:name="YANDEX_109"/>
      <w:bookmarkEnd w:id="10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профессиональным знаниям и навыкам, а также следующие </w:t>
      </w:r>
      <w:bookmarkStart w:id="102" w:name="YANDEX_110"/>
      <w:bookmarkEnd w:id="10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3" w:name="YANDEX_111"/>
      <w:bookmarkEnd w:id="10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: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к профессиональным знаниям: знания организации труда и делопроизводства, структуры и полномочий органов местного самоуправления, норм делового общения, порядка работы со служебной информацией, основ делопроизводства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к профессиональным навыкам: навыки обеспечения выполнения поставленных руководством задач, исполнительской дисциплины, эффективного планирования служебного времени, систематического повышения профессиональных знаний, пользования современной оргтехникой и программными продуктами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4. Заключительные положения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1. </w:t>
      </w:r>
      <w:bookmarkStart w:id="104" w:name="YANDEX_122"/>
      <w:bookmarkEnd w:id="10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5" w:name="YANDEX_123"/>
      <w:bookmarkEnd w:id="10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ля замещения </w:t>
      </w:r>
      <w:bookmarkStart w:id="106" w:name="YANDEX_124"/>
      <w:bookmarkEnd w:id="10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7" w:name="YANDEX_125"/>
      <w:bookmarkEnd w:id="10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 в Новотырышкинском сельсовете, установленные настоящим Положением, применяются при: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-проведении конкурса на замещение вакантных </w:t>
      </w:r>
      <w:bookmarkStart w:id="108" w:name="YANDEX_126"/>
      <w:bookmarkEnd w:id="10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е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9" w:name="YANDEX_127"/>
      <w:bookmarkEnd w:id="10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включении в кадровый резерв органов местного самоуправления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- назначении на </w:t>
      </w:r>
      <w:bookmarkStart w:id="110" w:name="YANDEX_128"/>
      <w:bookmarkEnd w:id="11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ь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1" w:name="YANDEX_129"/>
      <w:bookmarkEnd w:id="11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лужбы;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>-проведении аттестации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  <w:sz w:val="27"/>
          <w:szCs w:val="27"/>
        </w:rPr>
        <w:t xml:space="preserve">2. В соответствии с </w:t>
      </w:r>
      <w:bookmarkStart w:id="112" w:name="YANDEX_130"/>
      <w:bookmarkEnd w:id="1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квалификационны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3" w:name="YANDEX_131"/>
      <w:bookmarkEnd w:id="1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требования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 </w:t>
      </w:r>
      <w:bookmarkStart w:id="114" w:name="YANDEX_132"/>
      <w:bookmarkEnd w:id="1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должностя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5" w:name="YANDEX_133"/>
      <w:bookmarkEnd w:id="1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bookmarkStart w:id="116" w:name="YANDEX_LAST"/>
      <w:bookmarkEnd w:id="116"/>
      <w:r>
        <w:rPr>
          <w:color w:val="000000"/>
          <w:sz w:val="27"/>
          <w:szCs w:val="27"/>
        </w:rPr>
        <w:t xml:space="preserve"> службы, установленными настоящим Положением, в администрации Новотырышкинского сельсовета разрабатываются должностные инструкции муниципальных служащих.</w:t>
      </w:r>
    </w:p>
    <w:p>
      <w:pPr>
        <w:pStyle w:val="Normal"/>
        <w:spacing w:before="280" w:after="0"/>
        <w:ind w:firstLine="85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4:00Z</dcterms:created>
  <dc:creator>XP 2009</dc:creator>
  <dc:description/>
  <dc:language>en-US</dc:language>
  <cp:lastModifiedBy>ЦАК</cp:lastModifiedBy>
  <dcterms:modified xsi:type="dcterms:W3CDTF">2011-12-22T15:14:00Z</dcterms:modified>
  <cp:revision>2</cp:revision>
  <dc:subject/>
  <dc:title>Администрации Новотырышкинского сельсовета</dc:title>
</cp:coreProperties>
</file>