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 28.09.2011г.           </w:t>
        <w:tab/>
        <w:t xml:space="preserve">                                                         №134 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right="9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отмене постановления администрации Новотырышкинского сельсовета от 30.03.2011 №39 «Об утверждении </w:t>
      </w:r>
      <w:r>
        <w:rPr>
          <w:bCs/>
          <w:sz w:val="28"/>
          <w:szCs w:val="28"/>
        </w:rPr>
        <w:t>положения 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17" w:before="317" w:after="0"/>
        <w:ind w:right="99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сновании экспертного заключения управления по обеспечению деятельности мировых судей и ведению регистра муниципальных правовых актов на постановление администрации Новотырышкинского сельсовета от 30.03.2011 №39 «Об утверждении </w:t>
      </w:r>
      <w:r>
        <w:rPr>
          <w:bCs/>
          <w:sz w:val="28"/>
          <w:szCs w:val="28"/>
        </w:rPr>
        <w:t>положения 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 xml:space="preserve">Отменить </w:t>
      </w:r>
      <w:r>
        <w:rPr>
          <w:sz w:val="28"/>
          <w:szCs w:val="28"/>
        </w:rPr>
        <w:t xml:space="preserve">постановление администрации Новотырышкинского сельсовета от 30.03.2011 №39 «Об утверждении </w:t>
      </w:r>
      <w:r>
        <w:rPr>
          <w:bCs/>
          <w:sz w:val="28"/>
          <w:szCs w:val="28"/>
        </w:rPr>
        <w:t>положения о 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.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постановление опубликовать в газете «Бюллетень Новотырышкинского сельсовет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Новотырышкинского сельсовета                             А.Н.Прокопович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13:00Z</dcterms:created>
  <dc:creator>XP 2009</dc:creator>
  <dc:description/>
  <dc:language>en-US</dc:language>
  <cp:lastModifiedBy>ЦАК</cp:lastModifiedBy>
  <dcterms:modified xsi:type="dcterms:W3CDTF">2011-12-22T15:13:00Z</dcterms:modified>
  <cp:revision>2</cp:revision>
  <dc:subject/>
  <dc:title>Администрации Новотырышкинского сельсовета</dc:title>
</cp:coreProperties>
</file>