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т  28.09.2011г.                                                                        №1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bCs/>
          <w:sz w:val="28"/>
          <w:szCs w:val="28"/>
        </w:rPr>
        <w:t>положения «О ведении единого муниципального реестра субъектов малого и среднего предпринимательства – получателей поддерж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</w:rPr>
        <w:t>В соответствии с Федеральным законом «Об общих принципах организации местного самоуправления в Российской Федерации», Гражданским кодексом Российской Федерации, Федеральным законом «О развитии малого и среднего предпринимательства в Российской Федерации», Федеральным законом «О защите конкуренции», Уставом Новотырыш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оложение</w:t>
      </w:r>
      <w:r>
        <w:rPr/>
        <w:t xml:space="preserve"> «</w:t>
      </w:r>
      <w:r>
        <w:rPr>
          <w:bCs/>
          <w:sz w:val="28"/>
          <w:szCs w:val="28"/>
        </w:rPr>
        <w:t>О ведении единого муниципального реестра субъектов малого и среднего предпринимательства – получателей поддержки»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данное постановление в газете «Бюллетень Новотырышкинского сельсовет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отырышкинского сельсовета                         А.Н.Прокопови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Главы Новотырышкинского сельсовета</w:t>
      </w:r>
    </w:p>
    <w:p>
      <w:pPr>
        <w:pStyle w:val="Normal"/>
        <w:jc w:val="right"/>
        <w:rPr/>
      </w:pPr>
      <w:r>
        <w:rPr/>
        <w:t>От 28.09.2011 №133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оложение о ведении единого муниципального реестра субъектов малого и среднего предпринимательства – получателей поддержк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ведения единого муниципального реестра субъектов малого и среднего предпринимательства - получателей поддержки, оказываемой органом местного самоуправления (далее соответственно - реестры, орган, поддержка), а также устанавливает требования к технологическим, программным, лингвистическим, правовым и организационным средствам обеспечения пользования указанным реестром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/>
        <w:t>1.2. 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ом, предусмотренных в разделе 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органом с соблюдением требований, установленн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4. Реестр ведется по форме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1.5. Сведения, содержащиеся в реестре, являются открытыми и общедоступными. Орган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в форме выписки).</w:t>
      </w:r>
    </w:p>
    <w:p>
      <w:pPr>
        <w:pStyle w:val="Normal"/>
        <w:autoSpaceDE w:val="false"/>
        <w:ind w:firstLine="540"/>
        <w:jc w:val="both"/>
        <w:rPr/>
      </w:pPr>
      <w:r>
        <w:rPr/>
        <w:t>1.6. Орган в течение тридцати дней с даты принятия решения об оказании поддержки или о прекращении оказания поддержки размещает сведения, содержащиеся в реестре,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1.7. Сведения о получателях поддержки хранятся органом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внесения в реестр сведений</w:t>
      </w:r>
    </w:p>
    <w:p>
      <w:pPr>
        <w:pStyle w:val="Normal"/>
        <w:autoSpaceDE w:val="false"/>
        <w:jc w:val="center"/>
        <w:rPr/>
      </w:pPr>
      <w:r>
        <w:rPr/>
        <w:t>о получателях поддерж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 внесении в реестр сведений о получателе поддерж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ившего поддержку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 реестровой записи и дата включения органом сведений о получателе поддержки в реестр;</w:t>
      </w:r>
    </w:p>
    <w:p>
      <w:pPr>
        <w:pStyle w:val="Normal"/>
        <w:autoSpaceDE w:val="false"/>
        <w:ind w:firstLine="540"/>
        <w:jc w:val="both"/>
        <w:rPr/>
      </w:pPr>
      <w:r>
        <w:rPr/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почтовый индекс, город, улица (переулок и т.д.), номер дома (владения), корпуса (строения), квартиры (офиса).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е) идентификационный номер налогоплательщика, присвоенный получателю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ж) сведения о виде, форме и размере предоставл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з) дата принятия решения об оказании поддержки или о прекращении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и) срок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2.2. Основанием для принятия решения о включении сведений о получателе поддержки в реестр является решение органа об оказании такой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 проверяет наличие сведений (их изменение) о получателе поддержки, предусмотренных пунктом 2.1 настоящего Положения. В случае отсутствия необходимых сведений, а также при обнаружении в них несоответствия орган в течение 3 дней запрашивает недостающи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Проверенные сведения о получателе поддержки включаются органом в реестр и образуют реестровую запись, которая должна быть подписана представителем органа, имеющим соответствующие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  <w:t>2.5. В случае предоставления получателем поддержки информации об изменении сведений, предусмотренных пунктом 2.1 настоящего Положения, орган вносит изменения в реестровую запи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исключения из реестра сведений</w:t>
      </w:r>
    </w:p>
    <w:p>
      <w:pPr>
        <w:pStyle w:val="Normal"/>
        <w:autoSpaceDE w:val="false"/>
        <w:jc w:val="center"/>
        <w:rPr/>
      </w:pPr>
      <w:r>
        <w:rPr/>
        <w:t>о получателях поддерж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еестровая запись, содержащая сведения о получателе поддержки, исключается из реестра органом по истечении 3 лет с даты окончания срока оказания поддержки на основании решения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3.2. Сведения о получателе поддержки, исключенные из реестра, а также электронные журналы учета операций хранятся органом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Требования к технологическим, программным,</w:t>
      </w:r>
    </w:p>
    <w:p>
      <w:pPr>
        <w:pStyle w:val="Normal"/>
        <w:autoSpaceDE w:val="false"/>
        <w:jc w:val="center"/>
        <w:rPr/>
      </w:pPr>
      <w:r>
        <w:rPr/>
        <w:t>лингвистическим, правовым и организационным средствам</w:t>
      </w:r>
    </w:p>
    <w:p>
      <w:pPr>
        <w:pStyle w:val="Normal"/>
        <w:autoSpaceDE w:val="false"/>
        <w:jc w:val="center"/>
        <w:rPr/>
      </w:pPr>
      <w:r>
        <w:rPr/>
        <w:t>обеспечения пользования реестро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Реестр ведется на государственном язык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 В целях защиты сведений, включенных в реестр, орган должен обеспечить бесперебойную работу по ведению реестра, защиту информационных ресурсов от взлома и несанкционированного доступа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autoSpaceDE w:val="false"/>
        <w:ind w:firstLine="540"/>
        <w:jc w:val="both"/>
        <w:rPr/>
      </w:pPr>
      <w:r>
        <w:rPr/>
        <w:t>4.3. Информационная система должна обеспечи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поиск сведений о получателях поддержки, предусмотренных пунктом 2.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ирование по запросу посетителя официального сайта в сети Интернет справки о нахождении в реестре сведений о получателе поддерж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ведении муниципального реестр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учателей поддержк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 субъектов малого и среднего предпринимательства -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лучателей поддержки ________________________ </w:t>
      </w:r>
      <w:r>
        <w:rPr>
          <w:b/>
          <w:i/>
          <w:sz w:val="28"/>
          <w:szCs w:val="28"/>
        </w:rPr>
        <w:t>(наименование органа, предоставившего поддержку)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560"/>
        <w:gridCol w:w="1740"/>
        <w:gridCol w:w="1620"/>
        <w:gridCol w:w="1500"/>
        <w:gridCol w:w="1020"/>
        <w:gridCol w:w="840"/>
        <w:gridCol w:w="60"/>
        <w:gridCol w:w="900"/>
        <w:gridCol w:w="900"/>
        <w:gridCol w:w="2160"/>
      </w:tblGrid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  реестровой записи и дата   включения сведений в реест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 для     включения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ключени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в реестр</w:t>
            </w:r>
          </w:p>
        </w:tc>
        <w:tc>
          <w:tcPr>
            <w:tcW w:w="6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бъекте малого и среднего предпринимательства -   получателе поддержки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ой    поддержк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    нарушении порядка и условий  предоставления   поддержки (если   имеется), в том числе о  нецелевом использовании средств  поддержки</w:t>
            </w:r>
          </w:p>
        </w:tc>
      </w:tr>
      <w:tr>
        <w:trPr>
          <w:trHeight w:val="180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 или    фамилия, имя, отчество (если имеется)    индивидуального предпринимател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  <w:br/>
              <w:t xml:space="preserve">(место     </w:t>
              <w:br/>
              <w:t xml:space="preserve">нахождения)  </w:t>
              <w:br/>
              <w:t xml:space="preserve">постоянно   </w:t>
              <w:br/>
              <w:t xml:space="preserve">действующего  </w:t>
              <w:br/>
              <w:t>исполнительного</w:t>
              <w:br/>
              <w:t xml:space="preserve">органа     </w:t>
              <w:br/>
              <w:t xml:space="preserve">юридического  </w:t>
              <w:br/>
              <w:t xml:space="preserve">лица или место </w:t>
              <w:br/>
              <w:t xml:space="preserve">жительства   </w:t>
              <w:br/>
              <w:t>индивидуального</w:t>
              <w:br/>
              <w:t>предпринимателя</w:t>
              <w:br/>
              <w:t xml:space="preserve">- получателя  </w:t>
              <w:br/>
              <w:t>поддерж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   </w:t>
              <w:br/>
              <w:t>государственный</w:t>
              <w:br/>
              <w:t>регистрационный</w:t>
              <w:br/>
              <w:t xml:space="preserve">номер записи о </w:t>
              <w:br/>
              <w:t>государственной</w:t>
              <w:br/>
              <w:t xml:space="preserve">регистрации  </w:t>
              <w:br/>
              <w:t xml:space="preserve">юридического  </w:t>
              <w:br/>
              <w:t>лица (ОГРН) или</w:t>
              <w:br/>
              <w:t>индивидуального</w:t>
              <w:br/>
              <w:t>предпринимателя</w:t>
              <w:br/>
              <w:t>(ОГРНИП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Н налогоплательщи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  <w:br/>
              <w:t>поддер-</w:t>
              <w:br/>
              <w:t>жк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  <w:br/>
              <w:t>поддер-</w:t>
              <w:br/>
              <w:t>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поддер-</w:t>
              <w:br/>
              <w:t>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 xml:space="preserve">оказания </w:t>
              <w:br/>
              <w:t>поддержк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Субъекты малого предпринимательства (за исключением микропредприятий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Субъекты среднего предпринимательств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Микропредприят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39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3:00Z</dcterms:created>
  <dc:creator>XP 2009</dc:creator>
  <dc:description/>
  <dc:language>en-US</dc:language>
  <cp:lastModifiedBy>ЦАК</cp:lastModifiedBy>
  <dcterms:modified xsi:type="dcterms:W3CDTF">2011-12-22T15:13:00Z</dcterms:modified>
  <cp:revision>2</cp:revision>
  <dc:subject/>
  <dc:title>Администрации Новотырышкинского сельсовета</dc:title>
</cp:coreProperties>
</file>