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ТЫРЫШКИ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ЫВ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1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22.09.2011.                                                                                     № 12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присвоении адреса и устано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а разрешенного использования земельного участка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вязи с учетом земельных участков в целях упорядочение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ресного хозяйства на территории Новотырышкинск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ыванского района Новосиби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  <w:t>1. Присвоить вновь образуемому земельному участку, отнесенного к категории земель – «земли населенных пунктов», проектируемому для индивидуального жилищного строительства, следующий адрес: Новосибирская область, Колыванский район, с.Новотырышкино ул. Заречная, 66 «а».</w:t>
      </w:r>
    </w:p>
    <w:p>
      <w:pPr>
        <w:pStyle w:val="Normal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Вид разрешенного использования земельного участка, расположенного по адресу: Новосибирская область, Колыванский район, Новотырышкинский сельсовет с.Новотырышкино ул.Заречная, 66 «а», отнесенного к категории земель – «земли населенных пунктов», считать установленным – «для индивидуального жилищного строительства».</w:t>
      </w:r>
    </w:p>
    <w:p>
      <w:pPr>
        <w:pStyle w:val="Normal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Новотырышкинского сельсовета                           А.Н.Прокопович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">
    <w:altName w:val="Times New Roman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90" w:hanging="0"/>
      <w:jc w:val="center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strike w:val="false"/>
      <w:dstrike w:val="false"/>
      <w:u w:val="no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sz w:val="28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NewRoman;Times New Roman" w:hAnsi="TimesNewRoman;Times New Roman" w:cs="TimesNewRoman;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/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TimesNewRoman;Times New Roman" w:hAnsi="TimesNewRoman;Times New Roman" w:cs="TimesNewRoman;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sz w:val="28"/>
      <w:szCs w:val="28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2">
    <w:name w:val="Стиль 12 пт курсив"/>
    <w:basedOn w:val="Style11"/>
    <w:qFormat/>
    <w:rPr>
      <w:i/>
      <w:i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15:22:00Z</dcterms:created>
  <dc:creator>XP 2009</dc:creator>
  <dc:description/>
  <dc:language>en-US</dc:language>
  <cp:lastModifiedBy>ЦАК</cp:lastModifiedBy>
  <dcterms:modified xsi:type="dcterms:W3CDTF">2011-12-22T15:22:00Z</dcterms:modified>
  <cp:revision>2</cp:revision>
  <dc:subject/>
  <dc:title>Администрации Новотырышкинского сельсовета</dc:title>
</cp:coreProperties>
</file>