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864" w:leader="none"/>
          <w:tab w:val="center" w:pos="4677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АДМИНИСТРАЦ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НОВОТЫРЫШКИНСКОГО СЕЛЬСОВЕТ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ОЛЫВАНСКОГО РАЙО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НОВОСИБИРСКОЙ ОБЛАСТИ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left" w:pos="3960" w:leader="none"/>
          <w:tab w:val="left" w:pos="792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22.09. 2011г.</w:t>
        <w:tab/>
        <w:t xml:space="preserve">                                                          № 128</w:t>
      </w:r>
    </w:p>
    <w:p>
      <w:pPr>
        <w:pStyle w:val="Normal"/>
        <w:tabs>
          <w:tab w:val="clear" w:pos="708"/>
          <w:tab w:val="left" w:pos="3960" w:leader="none"/>
          <w:tab w:val="left" w:pos="792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792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выделении субсидии лицам, в отношении которых принято решение о предоставлении субсидии.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</w:rPr>
        <w:t xml:space="preserve">В целях сохранения и развития отрасли жилищно-коммунального хозяйства на территории Новотырышкинского сельсовета Колыванского района Новосибирской области , руководствуясь статьей 78 Бюджетного кодекса Российской Федерации,  статьей 14 Федерального закона № 131-ФЗ от 6 октября 2003 года «Об общих принципах организации местного самоуправления в Российской Федерации», Положением «О бюджетном устройстве и бюджетном процессе в муниципальном образовании Новотырышкинского сельсовета», Решением сессии № 117 от 15.09.2011года Совета депутатов Новотырышкинского сельсовета </w:t>
      </w:r>
      <w:r>
        <w:rPr/>
        <w:t>«О внесении  изменений и дополнений в решения Совета депутатов от 24.12.2010 года № 78 , от 25.02.2011г № 86 от 11.04.2011г № 95, от 05.05.2011г № 98, от 24.06.2011г № 105, от 13.07.2011г № 112, от 29.07.2011г № 113 «О бюджете Новотырышкинского сельсовета Колыванского района Новосибирской области на 2011 год и плановый период 2012-2013 гг»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СТАНОВЛЯЮ:</w:t>
      </w:r>
    </w:p>
    <w:p>
      <w:pPr>
        <w:pStyle w:val="Normal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0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делить субсидию лицам, в отношении которых принято решение о предоставлении субсидии ( Приложение 1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Настоящее постановление вступает в силу с 22.09.2011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лава Новотырышкинского сельсовета          </w:t>
        <w:tab/>
        <w:tab/>
        <w:tab/>
        <w:t>А.Н. Прокопович</w:t>
      </w:r>
      <w:r>
        <w:br w:type="page"/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</w:t>
      </w:r>
      <w:r>
        <w:rPr>
          <w:color w:val="000000"/>
          <w:sz w:val="28"/>
          <w:szCs w:val="28"/>
        </w:rPr>
        <w:t>Приложение № 1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Постановлению Главы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вотырышкинского сельсовета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№ </w:t>
      </w:r>
      <w:r>
        <w:rPr>
          <w:color w:val="000000"/>
          <w:sz w:val="28"/>
          <w:szCs w:val="28"/>
        </w:rPr>
        <w:t>128  от  22.09.2011 г.</w:t>
      </w:r>
    </w:p>
    <w:p>
      <w:pPr>
        <w:pStyle w:val="Normal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олучатель субсидии, адрес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правления расходования средств субсидии</w:t>
            </w:r>
          </w:p>
        </w:tc>
        <w:tc>
          <w:tcPr>
            <w:tcW w:w="3191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Размер субсидии, предоставляемой заявителю, ( рублей)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МУП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« Новотырышкинский жилкомсервис»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33167, НСО Колыванский район с.Новотырышкино ул. Ленина 21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На возмещение затрат, связанных с  содержанием, электрообеспечением, в том числе ремонтом объектов теплоснабжения ( на подготовку к отопительному сезону 2011-2012 гг) </w:t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90100,0 ( Двести девяносто тысяч сто рублей)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NewRoman">
    <w:altName w:val="Times New Roman"/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31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2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75"/>
        </w:tabs>
        <w:ind w:left="975" w:hanging="435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990" w:hanging="0"/>
      <w:jc w:val="center"/>
      <w:outlineLvl w:val="2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color w:val="00000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  <w:strike w:val="false"/>
      <w:dstrike w:val="false"/>
      <w:u w:val="non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sz w:val="28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/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NewRoman;Times New Roman" w:hAnsi="TimesNewRoman;Times New Roman" w:cs="TimesNewRoman;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/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TimesNewRoman;Times New Roman" w:hAnsi="TimesNewRoman;Times New Roman" w:cs="TimesNewRoman;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sz w:val="28"/>
      <w:szCs w:val="28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12">
    <w:name w:val="Стиль 12 пт курсив"/>
    <w:basedOn w:val="Style11"/>
    <w:qFormat/>
    <w:rPr>
      <w:i/>
      <w:iCs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2T15:12:00Z</dcterms:created>
  <dc:creator>XP 2009</dc:creator>
  <dc:description/>
  <dc:language>en-US</dc:language>
  <cp:lastModifiedBy>ЦАК</cp:lastModifiedBy>
  <dcterms:modified xsi:type="dcterms:W3CDTF">2011-12-22T15:12:00Z</dcterms:modified>
  <cp:revision>2</cp:revision>
  <dc:subject/>
  <dc:title>Администрации Новотырышкинского сельсовета</dc:title>
</cp:coreProperties>
</file>