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ТЫРЫШК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ЫВА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br/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9.2011г                                                                                          № 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О предоставлении  за счёт средств бюджета Новотырышкинского сельсовета Колыванского района Новосибирской области  субсидий юридическим лицам, индивидуальным предпринимателям – производителям товаров, работ и услуг на возмещение затрат, связанных  с  компенсацией убытков топливоснабжающих организаций от реализации гражданам топлива по   фиксированным ценам, в части доставки угля для нужд населения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т. 78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 Решения Совета депутатов Новотырышкинского сельсовета Колыванского района Новосибирской области от 24.06.2011г № 105 «О внесении изменений и дополнений в решение Совета депутатов от 24.12.2010 № 78, от 25.02.2011г № 86, от 11.04.2011 № 95, от 05.05.2011г № 98 «О бюджете Новотырышкинского сельсовета Колыванского района Новосибирской области на 2011 год и плановый период 2012-2013 гг», на основании заявления от ЗАО « Колыванский райтоп» в целях софинансирования расходных обязательств , возникающих при выполнении полномочий органов местного самоуправления по вопросам местного значения в части снабжения населения топливом на 2011 год</w:t>
      </w:r>
    </w:p>
    <w:p>
      <w:pPr>
        <w:pStyle w:val="Normal"/>
        <w:ind w:firstLine="69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 xml:space="preserve">Предоставить из бюджета Новотырышкинского сельсовета Колыванского района Новосибирской области субсидию ЗАО « Колыванский райтоп» на возмещение затрат, связанных  с  компенсацией убытков топливоснабжающих организаций от реализации гражданам топлива по   фиксированным ценам, в части доставки угля для нужд населения в сумме 35573,0 ( Тридцать пять тысяч пятьсот семьдесят три  рубля).  </w:t>
      </w:r>
    </w:p>
    <w:p>
      <w:pPr>
        <w:pStyle w:val="Normal"/>
        <w:ind w:firstLine="697"/>
        <w:jc w:val="both"/>
        <w:rPr/>
      </w:pPr>
      <w:r>
        <w:rPr/>
        <w:t>2. Обеспечить опубликование настоящего постановления в газете « Бюллетень Новотырышкинского сельсовета» и   в регистре муниципальных нормативных правовых актов Новосибирской области.</w:t>
      </w:r>
    </w:p>
    <w:p>
      <w:pPr>
        <w:pStyle w:val="Normal"/>
        <w:ind w:firstLine="697"/>
        <w:jc w:val="both"/>
        <w:rPr/>
      </w:pPr>
      <w:r>
        <w:rPr/>
        <w:t xml:space="preserve">3. Контроль за исполнением настоящего постановления оставляю за собой. </w:t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А.Н. Прокопович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10:00Z</dcterms:created>
  <dc:creator>XP 2009</dc:creator>
  <dc:description/>
  <dc:language>en-US</dc:language>
  <cp:lastModifiedBy>ЦАК</cp:lastModifiedBy>
  <dcterms:modified xsi:type="dcterms:W3CDTF">2011-12-22T15:10:00Z</dcterms:modified>
  <cp:revision>2</cp:revision>
  <dc:subject/>
  <dc:title>Администрации Новотырышкинского сельсовета</dc:title>
</cp:coreProperties>
</file>