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06.09.2011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.                                                           №  124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 почтового адре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упорядочения адресного хозяйства на территории Новотырышкинского сельсовета Колыва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Присвоить  вновь строящемуся дому на земельном участке  в д. Воробьево ул.Береговая, 12 кв.1  следующий  адрес:</w:t>
      </w:r>
    </w:p>
    <w:p>
      <w:pPr>
        <w:pStyle w:val="Normal"/>
        <w:ind w:left="108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 д.Воробьево ул.Береговая, 12/1.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А.Н.Прокопович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2:00Z</dcterms:created>
  <dc:creator>XP 2009</dc:creator>
  <dc:description/>
  <dc:language>en-US</dc:language>
  <cp:lastModifiedBy>ЦАК</cp:lastModifiedBy>
  <dcterms:modified xsi:type="dcterms:W3CDTF">2011-12-22T15:22:00Z</dcterms:modified>
  <cp:revision>2</cp:revision>
  <dc:subject/>
  <dc:title>Администрации Новотырышкинского сельсовета</dc:title>
</cp:coreProperties>
</file>