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09.2011.                                                               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</w:t>
      </w:r>
      <w:r>
        <w:rPr>
          <w:b/>
        </w:rPr>
        <w:t>изменении  вида разрешенного использования земельного участ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смотрев заявление Кудрявцевой Татьяны Александровны об изменении вида разрешенного использования земельного участка по адресу: Новосибирская область, Колыванский район, Новотырышкинский сельсовет д.Большая Черемшанка ул.Зеленая, 23,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Ф, Федеральным законом  от 29.12.2004 № 191-ФЗ «О введении в действие градостроительного кодекса РФ» и на основании Устава Новотырышк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ид разрешенного использования земельного участка, категория земель – земли населенных пунктов, площадью 1200 кв.м., принадлежащего на праве собственности Кудрявцевой Татьяне Александровне   на основании свидетельства о государственной регистрации права 54 АД № 186400 от 29.12.2010., расположенного по адресу: Новосибирская область, Колыванский район, д.Большая Черемшанка ул.Зеленая, 23 «для ведения садоводства», по результатам публичных слушаний  изменить  на вид разрешенного использования – «для ведения личного подсобного хозяй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ава Новотырышкинского сельсовета                               А.Н.Прокопови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 Е К О М Е Н Д А Ц И 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бличных слушаний, состоявшихся  15.08.2011. по тем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«По проекту Постановления «Об изменении (либо невозможности изменения) по результатам публичных слушаний вида разрешенного использования земельного участка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чая группа в составе: руководитель группы Миньтюкова И.А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Секретарь Зенькова М.Ю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лены комиссии: Пущина Н.С. предлагают рассмотреть вопрос  «Об изменении (либо невозможности изменения) по результатам публичных слушаний вида разрешенного использования земельного участка», проект Постановления опубликован в газете «Бюллетень Новотырышкинского сельсовета» №   9 от 01.08.2011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омендовать главе Новотырышкинского сельсовета издать Постановление  «Об изменении вида разрешенного использования земельного участка по результатам публичных слушаний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убликовать рекомендации публичных слушаний в газете «Бюллетень Новотырышкинского сельсовета»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Руководитель группы                                     И.А.Миньтюкова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Секретарь                                                          М.Ю.Зенькова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XP 2009</dc:creator>
  <dc:description/>
  <dc:language>en-US</dc:language>
  <cp:lastModifiedBy>ЦАК</cp:lastModifiedBy>
  <dcterms:modified xsi:type="dcterms:W3CDTF">2011-12-22T15:21:00Z</dcterms:modified>
  <cp:revision>2</cp:revision>
  <dc:subject/>
  <dc:title>Администрации Новотырышкинского сельсовета</dc:title>
</cp:coreProperties>
</file>