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08.2011.                                                                                    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ведения личного подсобного хозяйства следующий почтовый адрес: Новосибирская область, Колыванский район, д.Воробьево ул. Дорожная, 5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Новотырышкинский сельсовет д.Воробьево ул.Дорожная, 5 «А», отнесенного к категории земель – «земли населенных пунктов», считать установленным – «для ведения личного подсобного хозяй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0:00Z</dcterms:created>
  <dc:creator>XP 2009</dc:creator>
  <dc:description/>
  <dc:language>en-US</dc:language>
  <cp:lastModifiedBy>ЦАК</cp:lastModifiedBy>
  <dcterms:modified xsi:type="dcterms:W3CDTF">2011-12-22T15:20:00Z</dcterms:modified>
  <cp:revision>2</cp:revision>
  <dc:subject/>
  <dc:title>Администрации Новотырышкинского сельсовета</dc:title>
</cp:coreProperties>
</file>