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6.08.2011.                                                                                     № 11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рисвоении адреса и устано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а разрешенного использования земельного участ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вязи с учетом земельных участков в целях упорядочение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ного хозяйства на территории Новотырышкинского сель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лыванского района Новосиби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своить вновь образуемому земельному участку, отнесенного к категории земель – «земли населенных пунктов», проектируемому для огородничества следующий почтовый адрес: Новосибирская область, Колыванский район, д.Большая Черемшанка, ул.Зеленая, 49 «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Вид разрешенного использования земельного участка, расположенного по адресу: Новосибирская область, Колыванский район, Новотырышкинский сельсовет д.Большая Черемшанка ул.Зеленая, 49 «а», отнесенного к категории земель – «земли населенных пунктов», считать установленным – «для огородничества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тырышкинского сельсовета                           А.Н.Прокопович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90" w:hanging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trike w:val="false"/>
      <w:dstrike w:val="false"/>
      <w:u w:val="no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sz w:val="28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NewRoman;Times New Roman" w:hAnsi="TimesNewRoman;Times New Roman" w:cs="TimesNewRoman;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NewRoman;Times New Roman" w:hAnsi="TimesNewRoman;Times New Roman" w:cs="TimesNewRoman;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28"/>
      <w:szCs w:val="28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2">
    <w:name w:val="Стиль 12 пт курсив"/>
    <w:basedOn w:val="Style11"/>
    <w:qFormat/>
    <w:rPr>
      <w:i/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5:20:00Z</dcterms:created>
  <dc:creator>XP 2009</dc:creator>
  <dc:description/>
  <dc:language>en-US</dc:language>
  <cp:lastModifiedBy>ЦАК</cp:lastModifiedBy>
  <dcterms:modified xsi:type="dcterms:W3CDTF">2011-12-22T15:20:00Z</dcterms:modified>
  <cp:revision>2</cp:revision>
  <dc:subject/>
  <dc:title>Администрации Новотырышкинского сельсовета</dc:title>
</cp:coreProperties>
</file>