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ТЫРЫШК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4.08.2011.                                                                                     № 1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исвоении адреса и устано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а разрешенного использования земельного участк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вязи с учетом земельных участков в целях упорядочени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ного хозяйства на территории Новотырышкин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вновь образуемому земельному участку, отнесенного к категории земель – «земли населенных пунктов», проектируемому для индивидуального жилищного строительства, следующий адрес: Новосибирская область, Колыванский район, д.Воробьево ул.Новая, 1 «д»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Вид разрешенного использования земельного участка, расположенного по адресу: Новосибирская область, Колыванский район, Новотырышкинский сельсовет д.Воробьево ул. Новая, 1 «д», отнесенного к категории земель – «земли населенных пунктов», считать установленным – «под жилую застройку индивидуальную»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тырышкинского сельсовета                           А.Н.Прокопович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90" w:hanging="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strike w:val="false"/>
      <w:dstrike w:val="false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sz w:val="28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NewRoman;Times New Roman" w:hAnsi="TimesNewRoman;Times New Roman" w:cs="TimesNewRoman;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NewRoman;Times New Roman" w:hAnsi="TimesNewRoman;Times New Roman" w:cs="TimesNewRoman;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8"/>
      <w:szCs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2">
    <w:name w:val="Стиль 12 пт курсив"/>
    <w:basedOn w:val="Style11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5:19:00Z</dcterms:created>
  <dc:creator>XP 2009</dc:creator>
  <dc:description/>
  <dc:language>en-US</dc:language>
  <cp:lastModifiedBy>ЦАК</cp:lastModifiedBy>
  <dcterms:modified xsi:type="dcterms:W3CDTF">2011-12-22T15:19:00Z</dcterms:modified>
  <cp:revision>2</cp:revision>
  <dc:subject/>
  <dc:title>Администрации Новотырышкинского сельсовета</dc:title>
</cp:coreProperties>
</file>