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ВОТЫРЫШКИНСКОГО СЕЛЬСОВЕТА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ЛЫВАНСКОГО РАЙОНА</w:t>
      </w:r>
    </w:p>
    <w:p>
      <w:pPr>
        <w:pStyle w:val="Heading1"/>
        <w:suppressAutoHyphens w:val="true"/>
        <w:jc w:val="center"/>
        <w:rPr/>
      </w:pPr>
      <w:r>
        <w:rPr/>
        <w:t>НОВОСИБИРСКОЙ ОБЛАСТИ</w:t>
      </w:r>
    </w:p>
    <w:p>
      <w:pPr>
        <w:pStyle w:val="Heading1"/>
        <w:suppressAutoHyphens w:val="true"/>
        <w:rPr>
          <w:bCs/>
        </w:rPr>
      </w:pPr>
      <w:r>
        <w:rPr>
          <w:bCs/>
        </w:rPr>
      </w:r>
    </w:p>
    <w:p>
      <w:pPr>
        <w:pStyle w:val="Heading1"/>
        <w:suppressAutoHyphens w:val="true"/>
        <w:jc w:val="center"/>
        <w:rPr/>
      </w:pPr>
      <w:r>
        <w:rPr/>
        <w:t>ПОСТАНОВЛЕНИЕ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29.06. 2011г.</w:t>
        <w:tab/>
        <w:tab/>
        <w:tab/>
        <w:tab/>
        <w:tab/>
        <w:tab/>
        <w:tab/>
        <w:tab/>
        <w:tab/>
        <w:t xml:space="preserve"> № 74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center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О Порядке предоставления бюджетных инвестиций в объекты капитального строительства муниципальной собственности Новотырышкинского сельсовета Колыванского района Новосибирской области в форме капитальных вложений в основные средства муниципальных бюджетных и муниципальных автономных учреждений Новотырышкин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79</w:t>
        </w:r>
      </w:hyperlink>
      <w:r>
        <w:rPr>
          <w:sz w:val="28"/>
          <w:szCs w:val="28"/>
        </w:rPr>
        <w:t xml:space="preserve"> Бюджетного кодекса Российской Федерации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. Утвердить прилагаемый </w:t>
      </w:r>
      <w:hyperlink r:id="rId3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едоставления бюджетных инвестиций в объекты капитального строительства муниципальной собственности Новотырышкинского сельсовета Колыванского района Новосибир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форме капитальных вложений в основные средства муниципальных бюджетных и муниципальных автономных учреждений Новотырышкинского сельсовета Колыванского района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применяется к муниципальным автономным и муниципальным бюджетным учреждениям Новотырышкинского сельсовета Колыванского района Новосибирской области, в отношении которых </w:t>
      </w:r>
      <w:hyperlink r:id="rId4">
        <w:r>
          <w:rPr>
            <w:rStyle w:val="InternetLink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Совета депутатов Новотырышкинского сельсовета Колыванского района Новосибирской области от 24.06.2011г. №110 «Об отдельных мерах по определению правового положения муниципальных бюджетных и муниципальных казенных учреждений Новотырышкинского сельсовета Колыванского района Новосибирской области в переходный период, установленный Федеральным законом от 08.05.2010 № 83-ФЗ» принято решение о предоставлении им субсидий из местного бюджета Новотырышкинского сельсовета Колыванского района Новосибирской област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Специалисту администрации Новотырышкинского сельсовета  Пущиной Н.С. обеспечить опубликование настоящего  постановления в газете «Бюллетень Новотырышкинского сельсовета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Новотырышкинского сельсовета Синькову О.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А.Н.Прокопович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/>
      </w:pPr>
      <w:r>
        <w:rPr>
          <w:sz w:val="20"/>
          <w:szCs w:val="20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Новотырышкинского сельсовета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От 29.01.2011 № 74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center"/>
        <w:outlineLvl w:val="0"/>
        <w:rPr/>
      </w:pPr>
      <w:r>
        <w:rPr>
          <w:b/>
          <w:bCs/>
          <w:sz w:val="28"/>
          <w:szCs w:val="28"/>
        </w:rPr>
        <w:t xml:space="preserve"> </w:t>
      </w:r>
      <w:hyperlink r:id="rId5">
        <w:r>
          <w:rPr>
            <w:rStyle w:val="InternetLink"/>
            <w:b/>
            <w:bCs/>
            <w:sz w:val="28"/>
            <w:szCs w:val="28"/>
          </w:rPr>
          <w:t>Порядок</w:t>
        </w:r>
      </w:hyperlink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бюджетных инвестиций в объекты капитального строительства муниципальной собственности </w:t>
      </w:r>
      <w:r>
        <w:rPr>
          <w:b/>
          <w:sz w:val="28"/>
          <w:szCs w:val="28"/>
        </w:rPr>
        <w:t>Новотырышкинског</w:t>
      </w:r>
      <w:r>
        <w:rPr>
          <w:sz w:val="28"/>
          <w:szCs w:val="28"/>
        </w:rPr>
        <w:t>о</w:t>
      </w:r>
      <w:r>
        <w:rPr>
          <w:b/>
          <w:bCs/>
          <w:sz w:val="28"/>
          <w:szCs w:val="28"/>
        </w:rPr>
        <w:t xml:space="preserve"> сельсовета Колыванского района Новосибирской области в форме капитальных вложений в основные средства муниципальных бюджетных и муниципальных автономных учреждений </w:t>
      </w:r>
      <w:r>
        <w:rPr>
          <w:b/>
          <w:sz w:val="28"/>
          <w:szCs w:val="28"/>
        </w:rPr>
        <w:t>Новотырышкинског</w:t>
      </w:r>
      <w:r>
        <w:rPr>
          <w:sz w:val="28"/>
          <w:szCs w:val="28"/>
        </w:rPr>
        <w:t>о</w:t>
      </w:r>
      <w:r>
        <w:rPr>
          <w:b/>
          <w:bCs/>
          <w:sz w:val="28"/>
          <w:szCs w:val="28"/>
        </w:rPr>
        <w:t xml:space="preserve"> сельсовет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both"/>
        <w:outlineLvl w:val="0"/>
        <w:rPr/>
      </w:pPr>
      <w:r>
        <w:rPr>
          <w:sz w:val="28"/>
          <w:szCs w:val="28"/>
        </w:rPr>
        <w:t xml:space="preserve">1. Настоящий </w:t>
      </w:r>
      <w:hyperlink r:id="rId6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егламентирует предоставление бюджетных инвестиций в объекты капитального строительства муниципальной собственности Новотырышкинского сельсовета Колыванского района Новосибирской области в форме капитальных вложений в основные средства муниципальных бюджетных учреждений Новотырышкинского сельсовета Колыванского района Новосибирской области (далее - бюджетные учреждения) и муниципальных автономных учреждений Новотырышкинского сельсовета Колыванского района Новосибирской области (далее - автономные учреждения), созданных на базе имущества, находящегося в муниципальной собственности Новотырышкинского сельсовета Колыванского района Новосибирской област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both"/>
        <w:outlineLvl w:val="0"/>
        <w:rPr/>
      </w:pPr>
      <w:r>
        <w:rPr>
          <w:sz w:val="28"/>
          <w:szCs w:val="28"/>
        </w:rPr>
        <w:t>2. Бюджетные инвестиции в объекты капитального строительства муниципальной собственности Новотырышкинского сельсовета Колыванского района Новосибирской области, закрепленные на праве оперативного управления за бюджетными учреждениями и автономными учреждениями, предоставляются в соответствии с решением о местном бюджете на соответствующий финансовый год и плановый период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both"/>
        <w:outlineLvl w:val="0"/>
        <w:rPr/>
      </w:pPr>
      <w:r>
        <w:rPr>
          <w:sz w:val="28"/>
          <w:szCs w:val="28"/>
        </w:rPr>
        <w:t>3. Предоставление бюджетных инвестиций в объекты капитального строительства муниципальной собственности Новотырышкинского сельсовета Колыванского района Новосибирской области (далее - бюджетные инвестиции) бюджетным учреждениям и автономным учреждениям осуществляется органом местного самоуправления, осуществляющим функции и полномочия учредителя бюджетного учреждения или автономного учрежден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Предоставление бюджетных инвестиций бюджетным учреждениям и автономным учреждениям осуществляется при наличии в перечне видов деятельности, указанных в уставе бюджетных учреждений и автономных учреждений, выполнения функций заказчика по строительству и реконструкции объектов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both"/>
        <w:outlineLvl w:val="0"/>
        <w:rPr/>
      </w:pPr>
      <w:r>
        <w:rPr>
          <w:sz w:val="28"/>
          <w:szCs w:val="28"/>
        </w:rPr>
        <w:t>5. Бюджетные инвестиции предоставляются в соответствии с соглашением, заключаемым между органом местного самоуправления - главным распорядителем бюджетных средств, осуществляющим функции и полномочия учредителя (далее - учредитель), и бюджетным учреждением или автономным учреждением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глашении предусматриваются следующие положения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цель предоставления бюджетных инвестиций с указанием основных технических параметров и стоимости объекта капитального строительств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график проведения работ и график перечисления бюджетных инвестици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обязанности сторон, в том числе для бюджетных учреждений и автономных учреждений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both"/>
        <w:outlineLvl w:val="0"/>
        <w:rPr/>
      </w:pPr>
      <w:r>
        <w:rPr>
          <w:sz w:val="28"/>
          <w:szCs w:val="28"/>
        </w:rPr>
        <w:t>а) организация размещения заказов на выполнение изыскательских, проектных и (или) строительных работ в порядке, установленном для размещения заказов на поставки товаров, выполнение работ, оказание услуг для муниципальных нужд, и заключение соответствующих договоров подряд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организация проведения изыскательских, проектных и (или) строительных работ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осуществление контроля за качеством строительства, соблюдением сроков выполнения подрядной организацией изыскательских, проектных и (или) строительных работ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) обеспечение целевого и эффективного использования бюджетных средств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порядок и сроки представления отчетности об использовании бюджетных инвестиций, по форме, установленной учредителем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право учредителя на проведение проверок соблюдения бюджетным учреждением и автономным учреждением целевого и эффективного использования бюджетных средств и графика проведения работ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both"/>
        <w:outlineLvl w:val="0"/>
        <w:rPr/>
      </w:pPr>
      <w:r>
        <w:rPr>
          <w:sz w:val="28"/>
          <w:szCs w:val="28"/>
        </w:rPr>
        <w:t>6) порядок возврата в местный бюджет Новотырышкинского сельсовета Колыванского района Новосибирской области бюджетных средств при установлении учредителем, а также иными уполномоченными органами финансового контроля и надзора факта нецелевого использования бюджетных средств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both"/>
        <w:outlineLvl w:val="0"/>
        <w:rPr/>
      </w:pPr>
      <w:r>
        <w:rPr>
          <w:sz w:val="28"/>
          <w:szCs w:val="28"/>
        </w:rPr>
        <w:t>6. Перечисление бюджетных инвестиций осуществляется учредителем в соответствии с графиком, установленным соглашением, на отдельные лицевые счета бюджетных учреждений, открытые в органе, осуществляющем ведение лицевых счетов бюджетных учреждений, и на расчетные счета автономных учреждений в кредитных организациях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both"/>
        <w:outlineLvl w:val="0"/>
        <w:rPr/>
      </w:pPr>
      <w:r>
        <w:rPr>
          <w:sz w:val="28"/>
          <w:szCs w:val="28"/>
        </w:rPr>
        <w:t>7. Учредитель осуществляет контроль за исполнением графика проведения работ на объекте капитального строительства, использованием средств местного бюджета в установленном им порядк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both"/>
        <w:outlineLvl w:val="0"/>
        <w:rPr/>
      </w:pPr>
      <w:r>
        <w:rPr>
          <w:sz w:val="28"/>
          <w:szCs w:val="28"/>
        </w:rPr>
        <w:t>8. В случае нарушения условий предоставления бюджетных инвестиций, нецелевого использования выделенных средств учредитель или иные уполномоченные органы муниципального контроля в течение 10 календарных дней с момента обнаружения нарушения направляют в бюджетные учреждения и автономные учреждения уведомление о возврате полученных денежных средств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both"/>
        <w:outlineLvl w:val="0"/>
        <w:rPr/>
      </w:pPr>
      <w:r>
        <w:rPr>
          <w:sz w:val="28"/>
          <w:szCs w:val="28"/>
        </w:rPr>
        <w:t>9. Бюджетные учреждения и автономные учреждения обязаны в течение 10 календарных дней с момента получения уведомления перечислить всю сумму денежных средств, полученных в виде бюджетных инвестиций, в местный бюджет. В случае отказа от добровольного возврата указанных средств их взыскание осуществляется в соответствии с действующим законодательством Российской Федераци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headerReference w:type="defaul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  <w:strike w:val="false"/>
      <w:dstrike w:val="false"/>
      <w:u w:val="no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NewRoman;Times New Roman" w:hAnsi="TimesNewRoman;Times New Roman" w:cs="TimesNewRoman;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NewRoman;Times New Roman" w:hAnsi="TimesNewRoman;Times New Roman" w:cs="TimesNewRoman;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character" w:styleId="Maintext1">
    <w:name w:val="maintext1"/>
    <w:basedOn w:val="Style9"/>
    <w:qFormat/>
    <w:rPr>
      <w:vanish w:val="false"/>
      <w:sz w:val="18"/>
      <w:szCs w:val="18"/>
    </w:rPr>
  </w:style>
  <w:style w:type="character" w:styleId="Fill">
    <w:name w:val="fill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A0">
    <w:name w:val="a0"/>
    <w:basedOn w:val="Style9"/>
    <w:qFormat/>
    <w:rPr/>
  </w:style>
  <w:style w:type="character" w:styleId="Highlighthighlightactive">
    <w:name w:val="highlight highlight_activ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Style13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1418" TargetMode="External"/><Relationship Id="rId3" Type="http://schemas.openxmlformats.org/officeDocument/2006/relationships/hyperlink" Target="consultantplus://offline/main?base=RLAW049;n=45316;fld=134;dst=100010" TargetMode="External"/><Relationship Id="rId4" Type="http://schemas.openxmlformats.org/officeDocument/2006/relationships/hyperlink" Target="consultantplus://offline/main?base=RLAW049;n=42632;fld=134" TargetMode="External"/><Relationship Id="rId5" Type="http://schemas.openxmlformats.org/officeDocument/2006/relationships/hyperlink" Target="consultantplus://offline/main?base=LAW;n=104660;fld=134;dst=100009" TargetMode="External"/><Relationship Id="rId6" Type="http://schemas.openxmlformats.org/officeDocument/2006/relationships/hyperlink" Target="consultantplus://offline/main?base=RLAW049;n=43713;fld=134;dst=101539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8:18:00Z</dcterms:created>
  <dc:creator>User</dc:creator>
  <dc:description/>
  <cp:keywords/>
  <dc:language>en-US</dc:language>
  <cp:lastModifiedBy>EVA</cp:lastModifiedBy>
  <cp:lastPrinted>2011-08-23T09:30:00Z</cp:lastPrinted>
  <dcterms:modified xsi:type="dcterms:W3CDTF">2011-08-25T08:18:00Z</dcterms:modified>
  <cp:revision>2</cp:revision>
  <dc:subject/>
  <dc:title>  Администрации Новотырышкинского сельсовета</dc:title>
</cp:coreProperties>
</file>