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0.06.2011   </w:t>
        <w:tab/>
        <w:t xml:space="preserve">  №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утверждении Кодекса этики и служебного поведения</w:t>
      </w:r>
    </w:p>
    <w:p>
      <w:pPr>
        <w:pStyle w:val="ConsPlusTitle"/>
        <w:jc w:val="center"/>
        <w:rPr>
          <w:sz w:val="24"/>
          <w:szCs w:val="24"/>
        </w:rPr>
      </w:pPr>
      <w:r>
        <w:rPr/>
        <w:t xml:space="preserve"> </w:t>
      </w:r>
      <w:r>
        <w:rPr>
          <w:b w:val="false"/>
        </w:rPr>
        <w:t>муниципальных служащих администрации</w:t>
      </w:r>
      <w:r>
        <w:rPr/>
        <w:t xml:space="preserve"> </w:t>
      </w:r>
      <w:r>
        <w:rPr>
          <w:b w:val="false"/>
        </w:rPr>
        <w:t>Новотырышк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руководствуясь Уставом Новотырышкинского сельсовет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Кодекс этики и служебного поведения муниципальных служащих администрации Новотырышкинского сельсовета Колыванского района Новосибирской области (далее Кодекс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Пущиной Н.С.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рганизовать работу по ознакомлению муниципальных служащих администрации Новотырышкинского сельсовета с  Кодексом 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дготовить проекты дополнительных соглашений к трудовым договорам, заключенным с муниципальными служащими, включив условия об ответственности за нарушение положений настоящего Код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 в газете «Бюллетень Новотырышкинского сельсовета» и его размещение на официальном сайте администрации Новотырышк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Утверждё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Новотырышкин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 20.06.2011 №68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КОДЕКС</w:t>
      </w:r>
    </w:p>
    <w:p>
      <w:pPr>
        <w:pStyle w:val="ConsPlusTitle"/>
        <w:jc w:val="center"/>
        <w:rPr/>
      </w:pPr>
      <w:r>
        <w:rPr/>
        <w:t>ЭТИКИ И СЛУЖЕБНОГО ПОВЕДЕНИЯ МУНИЦИПАЛЬНЫХ СЛУЖАЩИХ АДМИНИСТРАЦИИ НОВОТЫРЫШКИНСКОГО СЕЛЬСОВЕТА КОЛЫВАНСКОГО РАЙОНА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администрации Новотырышкинского сельсовета Колыванского района Новосибирской области (далее - Кодекс) разработан в соответствии с положениями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 Федеральных законов от 25.12.2008 </w:t>
      </w:r>
      <w:hyperlink r:id="rId3">
        <w:r>
          <w:rPr>
            <w:rStyle w:val="InternetLink"/>
            <w:color w:val="000000"/>
            <w:sz w:val="28"/>
            <w:szCs w:val="28"/>
          </w:rPr>
          <w:t>N 273-ФЗ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"О противодействии коррупции" от 02.03. 2007 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Типового кодекса этики и служебного поведения государственных служащих Российской Федерации и муниципальных служащих, одобренного на заседании президиума Совета при Президенте Российской Федерации по противодействию коррупции (протокол от 23.12.2010 № 21), </w:t>
      </w:r>
      <w:r>
        <w:rPr>
          <w:color w:val="000000"/>
          <w:sz w:val="28"/>
          <w:szCs w:val="28"/>
        </w:rPr>
        <w:t xml:space="preserve">Указа </w:t>
      </w:r>
      <w:r>
        <w:rPr>
          <w:sz w:val="28"/>
          <w:szCs w:val="28"/>
        </w:rPr>
        <w:t>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Новотырышкинского сельсовета (далее – муниципальные  служащие)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ажданин Российской Федерации, поступающий на муниципальную службу в администрацию Новотырышкинского сельсовета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ждый муниципальный 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новные принципы и правила служеб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ведения муниципальных служащих Новотырышкинск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Новотырышки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, как администрации Новотырышкинского сельсовета, так и муниципальных  служащ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ть свою деятельность в пределах полномочий  администрации Новотырышки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уведомлять представителя нанимателя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ё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воздерживаться от поведения, которое могло бы вызвать сомнение в добросовестном исполнении муниципальными служащими должностных обязанностей, а также избегать конфликтных ситуаций, способных нанести ущерб его репутации или авторитету администрации Новотырышки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воздерживаться от публичных высказываний, суждений и оценок в отношении деятельности администрации Новотырышкинского сельсовета, Главы Новотырышкинского сельсовета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соблюдать установленные в администрации Новотырышкинского сельсовета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) уважительно относиться к деятельности представителей средств массовой информации по информированию общества о работе администрации Новотырышкинского сельсовет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Муниципальные служащие обязаны соблюдать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устав, законы и иные нормативные правовые акты Новосибирской области, устав Новотырышкинского сельсовета и иные муниципальные правовые акты Новотырышкинского сельсовета и обеспечивать их испол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, Новосибирской области, муниципальными правовыми актами Новотырышки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ый 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ый служащий обязан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стоимость которых превышает законодательно установленный предел стоимости, денежное вознаграждение, ссуды, услуги материального характера, плату за развлечения, отдых, за пользование транспортом и иные вознаграждени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может принимать подарки только при соблюдении следующих услов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учение происходит официально и открыт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или поощрение надлежащим образом обоснован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шестоящее руководство поставлено в известность о факте вручения подар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Муниципальный  служащий может обрабатывать и передавать служебную информацию при соблюдении действующих в администрации Новотырышкинского сельсовета норм и требований, принят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Новотырышкинского сельсовета,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1. призв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2.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3.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I. Правила этики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Новотырышкинского сельсовет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26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ованной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 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Новотырышкинского сельсовета  </w:t>
      </w:r>
      <w:r>
        <w:rPr>
          <w:sz w:val="28"/>
          <w:szCs w:val="28"/>
        </w:rPr>
        <w:t>от 08.10.2010 года № 118 "</w:t>
      </w:r>
      <w:r>
        <w:rPr>
          <w:color w:val="000000"/>
          <w:sz w:val="28"/>
          <w:szCs w:val="28"/>
        </w:rPr>
        <w:t>Об утверждении Положения  о комиссиях по соблюдению требований к служебному поведению муниципальных служащих Новотырышкинского сельсовета  и урегулированию конфликта интересов</w:t>
      </w:r>
      <w:r>
        <w:rPr>
          <w:sz w:val="28"/>
          <w:szCs w:val="28"/>
        </w:rPr>
        <w:t>"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Кодекса учитывается при сдаче квалификационного экзамена (проведении аттестации), 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2226;fld=134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17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17:00Z</dcterms:modified>
  <cp:revision>2</cp:revision>
  <dc:subject/>
  <dc:title>  Администрации Новотырышкинского сельсовета</dc:title>
</cp:coreProperties>
</file>