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0"/>
        </w:rPr>
      </w:pPr>
      <w:r>
        <w:rPr>
          <w:sz w:val="28"/>
        </w:rPr>
        <w:t xml:space="preserve">от 14.06.2011 г.                                                                      </w:t>
      </w:r>
      <w:r>
        <w:rPr>
          <w:bCs/>
          <w:sz w:val="28"/>
        </w:rPr>
        <w:t>№65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27 от 17.03.2011 г. «Об утверждении Положения «О представлении гражданами, претендующими на замещение должностей муниципальной службы, и  муниципальными служащими сведений о доходах, об имуществе и обязательствах имущественного характера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5 Федерального закона от 02.03. 2007 г. № 25-ФЗ "О муниципальной службе в Российской Федерации»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Постановления №27 от 17.03.2011 г. «Об утверждении Положения «О представлении гражданами, претендующими на замещение должностей муниципальной службы, и  муниципальными служащими сведений о доходах, об имуществе и обязательствах имущественного характера» пункт 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публиковать в газете «Бюллетень Новотырышк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16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16:00Z</dcterms:modified>
  <cp:revision>2</cp:revision>
  <dc:subject/>
  <dc:title>  Администрации Новотырышкинского сельсовета</dc:title>
</cp:coreProperties>
</file>