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Heading3"/>
        <w:ind w:left="990" w:hanging="0"/>
        <w:jc w:val="left"/>
        <w:rPr/>
      </w:pPr>
      <w:r>
        <w:rPr/>
        <w:t>От 31.05.2011.                                                    № 57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доступа к информации о деятельно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Новотырышкин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прав граждан, организаций и общественных объединений на доступ к информации о деятельности  администрации Новотырышкинского сельсовета,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руководствуясь Уставом Новотырышкин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.Утвердить Положение об обеспечении доступа к информации о деятельности администрации </w:t>
      </w:r>
      <w:r>
        <w:rPr>
          <w:sz w:val="28"/>
          <w:szCs w:val="28"/>
        </w:rPr>
        <w:t>Новотырышкинского сельсовета</w:t>
      </w:r>
      <w:r>
        <w:rPr>
          <w:bCs/>
          <w:sz w:val="28"/>
        </w:rPr>
        <w:t xml:space="preserve"> (Приложение № 1)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 xml:space="preserve">2.Утвердить Перечень информации о деятельности администрации </w:t>
      </w:r>
      <w:r>
        <w:rPr>
          <w:sz w:val="28"/>
          <w:szCs w:val="28"/>
        </w:rPr>
        <w:t>Новотырышкинского сельсовета</w:t>
      </w:r>
      <w:r>
        <w:rPr>
          <w:bCs/>
          <w:sz w:val="28"/>
        </w:rPr>
        <w:t>, размещаемой в сети Интернет (Приложение № 2)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 xml:space="preserve">3.Утвердить </w:t>
      </w:r>
      <w:r>
        <w:rPr>
          <w:sz w:val="28"/>
          <w:szCs w:val="28"/>
        </w:rPr>
        <w:t xml:space="preserve">Порядок </w:t>
      </w:r>
      <w:r>
        <w:rPr>
          <w:bCs/>
          <w:sz w:val="28"/>
        </w:rPr>
        <w:t xml:space="preserve">информационного наполнения официального сайта администрации </w:t>
      </w:r>
      <w:r>
        <w:rPr>
          <w:sz w:val="28"/>
          <w:szCs w:val="28"/>
        </w:rPr>
        <w:t>Новотырышкинского сельсовета</w:t>
      </w:r>
      <w:r>
        <w:rPr>
          <w:bCs/>
          <w:sz w:val="28"/>
        </w:rPr>
        <w:t xml:space="preserve"> (Приложение №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Раб</w:t>
      </w:r>
      <w:r>
        <w:rPr>
          <w:bCs/>
          <w:sz w:val="28"/>
        </w:rPr>
        <w:t xml:space="preserve">отникам  администрации </w:t>
      </w:r>
      <w:r>
        <w:rPr>
          <w:sz w:val="28"/>
          <w:szCs w:val="28"/>
        </w:rPr>
        <w:t>Новотырышкинского сельсовета</w:t>
      </w:r>
      <w:r>
        <w:rPr>
          <w:bCs/>
          <w:sz w:val="28"/>
        </w:rPr>
        <w:t xml:space="preserve"> при исполнении должностных обязанностей руководствоваться настоящим 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публиковать данное Постановление в газете «Бюллетень Новотырышкинского сельсовета» и разместить на официальном сайте администрации Новотырышкинского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 момента е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администрации Новотырышкинского сельсовета от 07.05.2010 № 32 «Об обеспечении доступа к информации о деятельности администрации Новотырышкинского сельсовета»  считать утратившим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тырышкинского сельсовета                                А.Н.Прокопови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Новотырышкинского сельсовета</w:t>
      </w:r>
    </w:p>
    <w:p>
      <w:pPr>
        <w:pStyle w:val="Normal"/>
        <w:jc w:val="right"/>
        <w:rPr>
          <w:bCs/>
        </w:rPr>
      </w:pPr>
      <w:r>
        <w:rPr/>
        <w:tab/>
        <w:t xml:space="preserve">            от 31.05.2011  </w:t>
      </w:r>
      <w:r>
        <w:rPr>
          <w:bCs/>
        </w:rPr>
        <w:t>№ 57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ЕСПЕЧЕНИИ ДОСТУПА К ИНФОРМА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ЕЯТЕЛЬНОСТИ АДМИНИСТРАЦИИ </w:t>
      </w:r>
      <w:r>
        <w:rPr>
          <w:sz w:val="28"/>
          <w:szCs w:val="28"/>
        </w:rPr>
        <w:t>НОВОТЫРЫШК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Положение </w:t>
      </w:r>
      <w:r>
        <w:rPr>
          <w:bCs/>
          <w:sz w:val="28"/>
        </w:rPr>
        <w:t xml:space="preserve">об обеспечении доступа к информации о деятельности Администрации </w:t>
      </w:r>
      <w:r>
        <w:rPr>
          <w:sz w:val="28"/>
          <w:szCs w:val="28"/>
        </w:rPr>
        <w:t>Новотырышкинского сельсовета</w:t>
      </w:r>
      <w:r>
        <w:rPr>
          <w:bCs/>
          <w:sz w:val="28"/>
        </w:rPr>
        <w:t xml:space="preserve"> (далее по тексту Положение) </w:t>
      </w:r>
      <w:r>
        <w:rPr>
          <w:sz w:val="28"/>
          <w:szCs w:val="28"/>
        </w:rPr>
        <w:t xml:space="preserve">разработано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9.02.2009 N 8-ФЗ «Об обеспечении доступа к информации о деятельности государственных органов и органов местного самоуправления» (далее по тексту Федеральный закон) и устанавливает порядок и условия получения информации о деятельности администрации Новотырышк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Действие настоящего Положения распространяется на отношения, связанные с обеспечением доступа к информации о деятельности администрации Новотырышк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Действие настоящего Положения не распространяется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 отношения, связанные с обеспечением доступа к персональным данным, обработка которых осуществляется администрацией Новотырышкин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2.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смотрения администрацией Новотырышкин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порядок предоставления администрацией Новотырышкинского сельсовета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 Под информацией о деятельности администрации Новотырышкинского сельсовета понимается информация (в том числе документированная), созданная в пределах своих полномочий администрацией Новотырышкинского сельсовета или подведомственными ей организациями, либо поступившая в администрацию Новотырышкинского сельсовета и указанные организации. К информации о деятельности администрации Новотырышкинского сельсовета также относятся муниципальные правовые акты администрации Новотырышкинского сельсовета, устанавливающие структуру, полномочия, порядок формирования и деятельности администрации Новотырышкинского сельсовета, её структурных подразделений и подведомственных организаций, иная информация, касающаяся их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администрации Новотырышкинского сельсовета, а  также государственные органы, органы местного самоуправления, осуществляющие поиск указанной информации в соответствии с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 Запрос - обращение пользователя информацией в устной или письменной форме, в том числе в виде электронного документа, в администрацию Новотырышк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 Доступ к информации о деятельности администрации Новотырышкинского сельсовета ограничивается в случаях, если указанная информация отнесена в соответствии с федеральным законодательством к сведениям, составляющим государственную и иную охраняемую законом тайну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2. Обеспечение доступа к информации о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Доступ к информации о деятельности администрации Новотырышкинского сельсовета обеспечивается следующими способ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убликование информации о деятельности администрации Новотырышкинского сельсовета в газете «Бюллетень Новотырышкинского сельсовета» в случаях и порядке, установленных федеральным законодательством, законодательством Новосибирской области и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овотырышкинского сельсовета, иными муниципальными правовыми актами Новотырышкинского сельсовета, в том числе решениями Совета депутатов Новотырышкин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размещение информации о деятельности администрации Новотырышкинского сельсовета в информационно-телекоммуникационной сети Интернет (далее по тексту - сеть Интернет) на официальном сайте администрации Новотырышкинского сельсов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Новотырышкин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мещение информации о деятельности администрации Новотырышкинского сельсовета в занимаемых ею и её структурными подразделениями в занимаем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знакомление граждан (физических лиц), организаций (юридических лиц) и общественных объединений, государственных органов и органов местного самоуправления, осуществляющих поиск информации о деятельности администрации Новотырышкинского сельсовета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(далее по тексту - пользователи информацией), с информацией о деятельности администрации Новотырышкинского сельсовета в занимаемых ею помещениях и иных отведенных для этих целей местах, в порядке, установленном действующим законодательством и муниципальными правовыми актами администрации Новотырышкин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редоставление информации о деятельности администрации Новотырышкинского сельсовета на по запросу пользователей информацией в соответствии с </w:t>
      </w:r>
      <w:hyperlink r:id="rId6">
        <w:r>
          <w:rPr>
            <w:rStyle w:val="InternetLink"/>
            <w:sz w:val="28"/>
            <w:szCs w:val="28"/>
          </w:rPr>
          <w:t xml:space="preserve">Главой </w:t>
        </w:r>
      </w:hyperlink>
      <w:r>
        <w:rPr>
          <w:sz w:val="28"/>
          <w:szCs w:val="28"/>
        </w:rPr>
        <w:t>3 настоящего Поло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другими способами, предусмотренными законами и (или) иными нормативными правовыми актами, в том числе муниципальными правовыми актами Новотырышк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Информация о деятельности администрации Новотырышкинского сельсовета предоставляется в устной форме и (или) в виде документированной информации, в том числе в виде электронного документа, в соответствии с законодательством, муниципальными правовыми актами администрации Новотырышкинского сельсовета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Форма запроса о предоставлении информации о деятельности администрации Новотырышкинского сельсовета устанавливается настоящим Положением (Приложение № 1 к настоящему Положени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Информация о деятельности администрации Новотырышкинского сельсовета предоставляется в соответствии с пунктом 3 Главы 3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я о деятельности администрации Новотырышкинского сельсовета  может быть передана по сетям связи общего пользования (с использованием телефонной, факсимильной связи и электронной поч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 Размещение информации о деятельности администрации Новотырышкинского сельсовета в помещениях, занимаемых администрацией Новотырышкинского сельсовета и её структурными подразделениями, обеспечивается начальниками структурных подразделений, специалистами, ведущими в соответствии с должностными обязанностями направления деятельности в администрации Новотырышкинского сельсов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Информация, содержание которой определено </w:t>
      </w:r>
      <w:hyperlink r:id="rId7">
        <w:r>
          <w:rPr>
            <w:rStyle w:val="InternetLink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Федерального закона, размещается на информационных стендах и (или) других технических средствах аналогичного назначения для ознакомления пользователей информацией с текущей информацией о деятельности администрации Новотырышкинского сельсовета. Информация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рядок работы администрации Новотырышкинского сельсовета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условия и порядок получения информации от администрации Новотырышк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Новотырышкинского сельсовета   вправе размещать в занимаемых ею помещениях иные сведения, необходимые для оперативного информирования ж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Глава 3.Предоставление информации о деятельности администрации Новотырышкинского сельсовета  по запрос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Запросы о предоставлении информации о деятельности администрации Новотырышкинского сельсовета (далее по тексту - запросы) поступают в устной и письменной форме (в том числе электронной - по сети Интернет - через официальный сайт администрации Новотырышкинского сельсове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Форма ответа на запрос зависит от формы поступившего запроса либо формы, определенной запросом. При невозможности предоставления информации в запрашиваемой форме, она предоставляется в том виде, в каком имеется в администрации Новотырышк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 Запросы пользователей информацией рассматриваются администрацией Новотырышкинского сельсовета в соответствии с компетенцией согласно требованиям </w:t>
      </w:r>
      <w:hyperlink r:id="rId8">
        <w:r>
          <w:rPr>
            <w:rStyle w:val="InternetLink"/>
            <w:sz w:val="28"/>
            <w:szCs w:val="28"/>
          </w:rPr>
          <w:t>статей 18</w:t>
        </w:r>
      </w:hyperlink>
      <w:r>
        <w:rPr>
          <w:sz w:val="28"/>
          <w:szCs w:val="28"/>
        </w:rPr>
        <w:t xml:space="preserve"> - </w:t>
      </w:r>
      <w:hyperlink r:id="rId9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Федерального закон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 Пользователи информацией вправе обращаться с устными запросами по телефонам к уполномоченным на работу с запросами работникам администрации Новотырышкинского сельсовета (далее уполномоченные специалисты) и во время личного прием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Телефоны уполномоченных специалистов администрации Новотырышкинского сельсовета, порядок приема запросов и время работы специалистов размещаются на официальном сайте администрации Новотырышкинского сельсовета, информационных стендах и других технических средствах аналогичного назначения, расположенных в помещениях, занимаемых администрацией Новотырышкинского сельсовета и её структурными подразделе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исьменные запросы организаций (юридических лиц), общественных объединений, государственных органов и иных органов местного самоуправления направляются (представляются) в администрацию Новотырышкинского сельсовета по адресу: 633166 НСО,  Колыванский район, с. Новотырышкино, ул.Ленина, 21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ы пользователей информацией в электронной форме (далее по тексту - электронные запросы) размещаются на официальном сайте администрации Новотырышкинского сельсовета в сети Интернет в разделе "Обратная связь с гражданами". Отправленные на сайт электронные запросы поступают на адрес электронной почты администрации Новотырышкинского сельсовета:</w:t>
      </w:r>
      <w:r>
        <w:rPr/>
        <w:t xml:space="preserve">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ovoti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Обеспечение функционирования системы приема электронных запросов на официальном сайте администрации Новотырышкинского сельсовета и доведение их до уполномоченных лиц осуществляет делопроизводитель Зенькова М.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Все запросы и ответы на них подлежат обязатель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истрация устного запроса осуществляется в день его поступления с указанием даты и времени поступления, письменного или электронного запроса - в течение трех календарных дней с момента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6. Запрос подлежит рассмотрению в течение 30 календарных дней со дня его регистрации, если иное не предусмотрено законодательством Российской Федерации. В случае если предоставление запрашиваемой информации невозможно в указанный срок, в течение 7 календарных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15 календарных дней сверх установленного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рока ответа на запро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Если запрос не относится к деятельности администрации Новотырышкинского сельсовета, то в течение 7 календарных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течение 7 календарных дней со дня регистрации запроса сообщается направившему запрос пользователю информацией. В случае если администрации Новотырышкинского сельсовета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7 календарных дней со дня регистрации запроса сообщается направившему запрос пользователю информ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прос считается рассмотренным, если пользователю информацией дан ответ по существу поставленных в запросе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4. Контроль за обеспечением доступа к информ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бщий контроль осуществляют заместитель Главы администрации Новотырышк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администрации Новотырышкинского сельсовета, муниципальные служащие, виновные в нарушении права на доступ к информации о деятельности администрации Новотырышкинского сельсовета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/>
      </w:pPr>
      <w:r>
        <w:rPr/>
        <w:t>к Положению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>
          <w:bCs/>
        </w:rPr>
      </w:pPr>
      <w:r>
        <w:rPr>
          <w:bCs/>
        </w:rPr>
        <w:t>об обеспечении доступа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 информации о деятельности 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/>
      </w:pPr>
      <w:r>
        <w:rPr>
          <w:bCs/>
        </w:rPr>
        <w:t xml:space="preserve">администрации </w:t>
      </w:r>
      <w:r>
        <w:rPr/>
        <w:t>Новотырышкинского сельсовета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/>
      </w:pPr>
      <w:r>
        <w:rPr/>
      </w:r>
    </w:p>
    <w:p>
      <w:pPr>
        <w:pStyle w:val="Normal"/>
        <w:spacing w:lineRule="atLeast" w:line="240"/>
        <w:ind w:left="-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Форма </w:t>
      </w:r>
    </w:p>
    <w:p>
      <w:pPr>
        <w:pStyle w:val="Normal"/>
        <w:spacing w:lineRule="atLeast" w:line="240"/>
        <w:ind w:left="-720" w:hanging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запроса информации о деятельности </w:t>
      </w:r>
    </w:p>
    <w:p>
      <w:pPr>
        <w:pStyle w:val="Normal"/>
        <w:spacing w:lineRule="atLeast" w:line="240"/>
        <w:ind w:left="-720" w:hanging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овотырышкинского сельсовета</w:t>
      </w:r>
    </w:p>
    <w:p>
      <w:pPr>
        <w:pStyle w:val="Normal"/>
        <w:spacing w:lineRule="atLeast" w:line="24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Администрация Новотырышкинского  </w:t>
      </w:r>
    </w:p>
    <w:p>
      <w:pPr>
        <w:pStyle w:val="Normal"/>
        <w:spacing w:lineRule="atLeast" w:line="24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льсовета</w:t>
      </w:r>
    </w:p>
    <w:p>
      <w:pPr>
        <w:pStyle w:val="Normal"/>
        <w:spacing w:lineRule="atLeast" w:line="240"/>
        <w:ind w:left="-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Кому: </w:t>
      </w:r>
      <w:r>
        <w:rPr>
          <w:sz w:val="28"/>
          <w:szCs w:val="28"/>
          <w:u w:val="single"/>
        </w:rPr>
        <w:t xml:space="preserve">_____________________________  </w:t>
      </w:r>
    </w:p>
    <w:p>
      <w:pPr>
        <w:pStyle w:val="Normal"/>
        <w:spacing w:lineRule="atLeast" w:line="240"/>
        <w:ind w:left="3540" w:hanging="0"/>
        <w:jc w:val="center"/>
        <w:rPr>
          <w:b/>
          <w:b/>
        </w:rPr>
      </w:pPr>
      <w:r>
        <w:rPr>
          <w:b/>
        </w:rPr>
        <w:t>(ФИО, должность)</w:t>
      </w:r>
    </w:p>
    <w:p>
      <w:pPr>
        <w:pStyle w:val="Normal"/>
        <w:spacing w:lineRule="atLeast" w:line="240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3540" w:hanging="0"/>
        <w:rPr>
          <w:sz w:val="28"/>
          <w:szCs w:val="28"/>
        </w:rPr>
      </w:pPr>
      <w:r>
        <w:rPr>
          <w:sz w:val="28"/>
          <w:szCs w:val="28"/>
        </w:rPr>
        <w:t>От: _________________________________________________________________________________</w:t>
      </w:r>
    </w:p>
    <w:p>
      <w:pPr>
        <w:pStyle w:val="Normal"/>
        <w:spacing w:lineRule="atLeast" w:line="240"/>
        <w:ind w:left="3540" w:hanging="0"/>
        <w:rPr/>
      </w:pPr>
      <w:r>
        <w:rPr/>
        <w:t>Наименование организации (для юридических лиц), общественного объединения, государственного органа, органа местного самоуправления,</w:t>
      </w:r>
    </w:p>
    <w:p>
      <w:pPr>
        <w:pStyle w:val="Normal"/>
        <w:spacing w:lineRule="atLeast" w:line="240"/>
        <w:ind w:left="3540" w:hanging="0"/>
        <w:jc w:val="center"/>
        <w:rPr/>
      </w:pPr>
      <w:r>
        <w:rPr/>
        <w:t>либо</w:t>
      </w:r>
    </w:p>
    <w:p>
      <w:pPr>
        <w:pStyle w:val="Normal"/>
        <w:spacing w:lineRule="atLeast" w:line="240"/>
        <w:ind w:left="-720" w:hanging="0"/>
        <w:jc w:val="center"/>
        <w:rPr/>
      </w:pPr>
      <w:r>
        <w:rPr/>
        <w:t xml:space="preserve">                                                                       </w:t>
      </w:r>
      <w:r>
        <w:rPr/>
        <w:t>Фамилия, имя, отчество заявителя (для физических лиц)</w:t>
      </w:r>
    </w:p>
    <w:p>
      <w:pPr>
        <w:pStyle w:val="Normal"/>
        <w:spacing w:lineRule="atLeast" w:line="240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>Почтовый индекс заявителя:</w:t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spacing w:lineRule="atLeast" w:line="240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чтовый адрес заявителя:   ________________</w:t>
      </w:r>
    </w:p>
    <w:p>
      <w:pPr>
        <w:pStyle w:val="Normal"/>
        <w:spacing w:lineRule="atLeast" w:line="240"/>
        <w:ind w:left="-720" w:hanging="0"/>
        <w:rPr/>
      </w:pPr>
      <w:r>
        <w:rPr/>
        <w:tab/>
        <w:tab/>
        <w:tab/>
        <w:tab/>
        <w:tab/>
        <w:tab/>
        <w:tab/>
        <w:t>________________________________________________</w:t>
      </w:r>
    </w:p>
    <w:p>
      <w:pPr>
        <w:pStyle w:val="Normal"/>
        <w:spacing w:lineRule="atLeast" w:line="240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________</w:t>
      </w:r>
    </w:p>
    <w:p>
      <w:pPr>
        <w:pStyle w:val="Normal"/>
        <w:spacing w:lineRule="atLeast" w:line="240"/>
        <w:ind w:left="-720" w:hanging="0"/>
        <w:rPr/>
      </w:pPr>
      <w:r>
        <w:rPr>
          <w:sz w:val="28"/>
          <w:szCs w:val="28"/>
        </w:rPr>
        <w:tab/>
        <w:tab/>
        <w:tab/>
        <w:tab/>
        <w:tab/>
        <w:t xml:space="preserve"> </w:t>
        <w:tab/>
        <w:tab/>
        <w:t xml:space="preserve">Номер телефона и (или) факса заявителя: _____ </w:t>
      </w:r>
    </w:p>
    <w:p>
      <w:pPr>
        <w:pStyle w:val="Normal"/>
        <w:spacing w:lineRule="atLeast" w:line="240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________</w:t>
      </w:r>
    </w:p>
    <w:p>
      <w:pPr>
        <w:pStyle w:val="Normal"/>
        <w:spacing w:lineRule="atLeast" w:line="240"/>
        <w:ind w:left="2820" w:firstLine="72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дрес электронной почты заявителя</w:t>
      </w:r>
    </w:p>
    <w:p>
      <w:pPr>
        <w:pStyle w:val="Normal"/>
        <w:spacing w:lineRule="atLeast" w:line="240"/>
        <w:ind w:left="2820" w:firstLine="7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(для электронного запроса):</w:t>
      </w:r>
      <w:r>
        <w:rPr>
          <w:b/>
          <w:sz w:val="28"/>
          <w:szCs w:val="28"/>
        </w:rPr>
        <w:t xml:space="preserve"> ________________</w:t>
      </w:r>
    </w:p>
    <w:p>
      <w:pPr>
        <w:pStyle w:val="Normal"/>
        <w:spacing w:lineRule="atLeast" w:line="240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________</w:t>
      </w:r>
    </w:p>
    <w:p>
      <w:pPr>
        <w:pStyle w:val="Normal"/>
        <w:spacing w:lineRule="atLeast" w:line="240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left="-72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720" w:hanging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Запрос информации о деятельности </w:t>
      </w:r>
    </w:p>
    <w:p>
      <w:pPr>
        <w:pStyle w:val="Normal"/>
        <w:spacing w:lineRule="atLeast" w:line="240"/>
        <w:ind w:left="-72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овотырышкинского сельсовета.</w:t>
      </w:r>
    </w:p>
    <w:p>
      <w:pPr>
        <w:pStyle w:val="Normal"/>
        <w:spacing w:lineRule="atLeast" w:line="240"/>
        <w:ind w:left="-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72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72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720" w:hanging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кст запроса</w:t>
      </w:r>
    </w:p>
    <w:p>
      <w:pPr>
        <w:pStyle w:val="Normal"/>
        <w:spacing w:lineRule="atLeast" w:line="240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__________</w:t>
        <w:tab/>
        <w:tab/>
        <w:tab/>
        <w:tab/>
        <w:tab/>
        <w:tab/>
        <w:t>Подпись: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Приложение № 2 </w:t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</w:t>
      </w:r>
      <w:r>
        <w:rPr/>
        <w:t>Новотырышкинского сельсовета</w:t>
        <w:tab/>
        <w:t xml:space="preserve">от 31.05.2011  </w:t>
      </w:r>
      <w:r>
        <w:rPr>
          <w:bCs/>
        </w:rPr>
        <w:t>№ 460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информации о деятельности администрации Новотырышкинского сельсовета она, размещаемой в сети Интер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бщая информация о деятельности администрации Новотырышкинского сельсовета содерж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наименование и структуру администрации Новотырышкинского сельсовета, почтовый адрес, адрес электронной почты (при наличии), справочные номера телефон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сведения о полномочиях администрации Новотырышкинского сельсовета, задачах и функциях структурных подразделений администрации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перечень подведомственных организаций, сведения об их задачах и функциях, а также почтовые адреса, адреса электронной почты (при наличии), номера справочных телефонов подведомственных организац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Главе Новотырышкинского сельсовета, заместителе Главы Новотырышкинского сельсовета, специалистах администрации Новотырышкинского сельсовета, руководителях подведомственных администрации Колыванского района организаций (фамилии, имена, отчества, а также при согласии указанных лиц иные сведения о них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) перечни информационных систем, банков данных, реестров, регистров, находящихся в ведении администрации Новотырышкинского сельсовета, подведомственных организ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средствах массовой информации, учрежденных администрацией Новотырышкинского сельсовета (при налич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нформация о нормотворческой деятельности администрации Новотырышкинского сельсовета содерж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ые правовые акты Новотырышкинского сельсовета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тексты проектов муниципальных правовых актов, внесенных в Совет депутатов Новотырышкинского сельсов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информация о размещении заказов на поставки товаров, выполнение работ, оказание услуг для муниципальных нужд, в соответствии с </w:t>
      </w:r>
      <w:hyperlink r:id="rId1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административные регламенты, стандарты муниципальных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установленные формы обращений, заявлений и иных документов, принимаемых администрацией Новотырышкинского сельсовета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) порядок обжалования муниципальных правовых актов, принятых администрацией Новотырышкинского сельсов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Информация об участии администрации Новотырышкинского сельсовета в целевых и иных программах, а также о мероприятиях, проводимых администрацией Новотырышкинского сельсовета, в том числе сведения об официальных визитах и о рабочих поездках руководителей и официальных делегаций администрации Новотырышк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Новотырышкинского сельсовета района до сведения граждан и организаций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Информация о результатах проверок, проведенных администрацией Новотырышкинского сельсовета, подведомственными ей организациями в пределах полномочий, а также о результатах проверок, проведенных в администрации Новотырышкинского сельсовета, в подведомственных ей организац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Тексты официальных выступлений и заявлений Главы Новотырышкинского сельсов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Статистическая информация о деятельности администрации Новотырышкинского сельсовета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Новотырышкинского сельсов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сведения об использовании администрацией Новотырышкинского сельсовета, подведомственными организациями выделяемых бюджетных средст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местный бюджет (при наличи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Информация о кадровом обеспечении администрации Новотырышкинского сельсовета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порядок поступления граждан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сведения о вакантных должностях муниципальной службы, имеющихся в администрации Новотырышкинского сельсов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администрации Новотырышк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еречень подведомственных администрации Новотырышкинского сельсовета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Информация о работе администрации Новотырышкинского сельсовета  с обращениями граждан (физических лиц), организаций (юридических лиц), общественных объединений, органов местного самоуправления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Иная информация о деятельности администрации Новотырышкинского сельсовета размещается с учетом требований законодательства Российской Федерации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№ 3 </w:t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rPr/>
      </w:pPr>
      <w:r>
        <w:rPr/>
        <w:t xml:space="preserve">                                                                                                    </w:t>
      </w:r>
      <w:r>
        <w:rPr/>
        <w:t>Новотырышкинского сельсовета</w:t>
        <w:tab/>
        <w:t xml:space="preserve">                                 от 31.05.2011  </w:t>
      </w:r>
      <w:r>
        <w:rPr>
          <w:bCs/>
        </w:rPr>
        <w:t>№ 4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информационного наполнения официального сайта администрации </w:t>
      </w:r>
      <w:r>
        <w:rPr>
          <w:sz w:val="28"/>
          <w:szCs w:val="28"/>
        </w:rPr>
        <w:t>Новотырышкинского сельсове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ab/>
      </w: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Порядок информационного наполнения официального сайта администрации Новотырышкинского сельсовета в сети Интернет (далее по тексту - Порядок) определяет структуру официального сайта администрации Новотырышкинского сельсовета, процедуру размещения информационных материалов на официальном сайте администрации Новотырышкинского сельсовета, администрирования и технической поддержки официального сайта администрации Новотырышкин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 Официальный адрес сайта (доменное имя):  www.</w:t>
      </w:r>
      <w:r>
        <w:rPr>
          <w:sz w:val="28"/>
          <w:szCs w:val="28"/>
          <w:lang w:val="en-US"/>
        </w:rPr>
        <w:t>novoti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 Права на сайт, его компоненты и содержимое принадлежат администрации Новотырышкинского сельсовета. Частичное или полное использование информации, размещенной на сайте, возможно при условии ссылки на сай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 Общий контроль за организацией работ по информационному наполнению сайта осуществля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1. Заместитель Главы Новотырышк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руктура информационных ресурсов сай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Сайт состоит из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1. Основных разделов и информации размещаемой в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"Визитная карточка": историческая справка, паспорт мо, карта мо, фотогалере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Глава»: Биография,  полномочия главы, отчет Главы о рабо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дминистрация»: структура, полномочия, планы мероприятий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Комиссии администрации»: график приема на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Нормативные документы»: Устав Новотырышкинского сельсовета, муниципальные правовые акты, регламент о сайте, Решения Совета депутатов, административные регламенты,  постановления, распоряжения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"Социальная инфраструктура": образование, культура, ЖКХ, библиоте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седатель Совета»: Полномочия Председателя, график приема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вет депутатов»: состав Совета, полномочия Совета, Регламент Совета, Планы работы Совета, Отчет Совета о рабо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"Публичные слушания": порядок про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Комиссии Совета"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Размещение информации на сайт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Информация, размещаемая на сайте, имеет официальный статус, является открытой и общедоступ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На сайте размещаетс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1. созданная в пределах полномочий Главой Новотырышкинского сельсовета, администрацией Новотырышкинского сельсовета: заместителем Главы Новотырышкинского сельсовета, структурными подразделениями и специалистами, ведущими в соответствии с должностными обязанностями  направления деятельности администрации Новотырышкинского сельсовета, муниципальными учреждениями и предприят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2.  в соответствии,  с </w:t>
      </w:r>
      <w:hyperlink r:id="rId12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определения  периодичности  размещения информации, сроков ее обновления и ответственных лиц  администрации, обеспечивающих наполнение официального сайта администрации Новотырышкинского сельсовета  (Приложение к Порядку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онные ресурсы сайта могут содержать и иную информацию, не противоречащую действующему законодатель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Информация, размещаемая на сайте, представляется в следующих формат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овая информация (форматированный текст и таблиц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фическая информация (фотографии, презентации, рисунки, анимац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льтимедиа (видео- и аудиоматериал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4.   Глава Новотырышкинского сельсовета назначает специалистов, ответственных за информационное наполнение сайта (далее по тексту - ответственные специалист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Администрирование и техническая поддержка сай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При администрировании сайта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держание технической работоспособности программных средств, обеспечивающих функционирование 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еспечение размещения информации, после её передачи ответственными специалистам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своевременностью и корректностью размещения информации на сай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ение изменений в структуру и дизайн 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дернизация функциональных сервисов 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ранение информации, размещаемой на сайте, в течение 5-ти лет со дня её первичного раз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едение электронных журналов, операций, выполненных с помощью технологических средств и программного обеспечения ведения сай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Администрирование сайта осуществляет  администрация Новотырышкинского сельсовета, если иное не установлено муниципальными правовыми актами Новотырышк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При технической поддержке сайта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держание технической работоспособности аппаратных средств, обеспечивающих функционирование 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доступа к сайту из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жедневное резервное копирование компонентов сайта на резервный носител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онно-технические мероприятия по защите информации от несанкционированного доступ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сталляция программного обеспечения, необходимого для функционирования программного обеспечения сайта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информационного наполне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фициального сайта </w:t>
      </w:r>
    </w:p>
    <w:p>
      <w:pPr>
        <w:pStyle w:val="Normal"/>
        <w:jc w:val="right"/>
        <w:rPr/>
      </w:pPr>
      <w:r>
        <w:rPr>
          <w:bCs/>
        </w:rPr>
        <w:t xml:space="preserve">администрации </w:t>
      </w:r>
      <w:r>
        <w:rPr/>
        <w:t>Новотырышк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r:id="rId13">
        <w:r>
          <w:rPr>
            <w:rStyle w:val="InternetLink"/>
            <w:sz w:val="28"/>
            <w:szCs w:val="28"/>
          </w:rPr>
          <w:t>Перечен</w:t>
        </w:r>
      </w:hyperlink>
      <w:r>
        <w:rPr>
          <w:sz w:val="28"/>
          <w:szCs w:val="28"/>
        </w:rPr>
        <w:t>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 периодичности  размещения информации, сроков ее обновления и ответственных лиц  администрации, обеспечивающих наполнение официального сайта администрации Новотырышкинского сельсовета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3597"/>
        <w:gridCol w:w="2160"/>
        <w:gridCol w:w="1903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аздел Сайта Подраздел Сай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Наименование информации (краткое содерж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роки размещения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итель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зит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арточ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порт Новотырышкинского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экономическое развитие Новотырышкинского сельсовета(Комплексная программа социально- экономического развития до 2025 года, план социально-экономического развит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рабочих дней, со дня опубликования в СМИ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 Новотырышкинского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е  целевые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ечение      </w:t>
              <w:br/>
              <w:t xml:space="preserve">трёх рабочих дней </w:t>
              <w:br/>
              <w:t>со дня создания</w:t>
              <w:br/>
              <w:t xml:space="preserve">(изменения)    </w:t>
              <w:br/>
              <w:t xml:space="preserve">информации,    </w:t>
              <w:br/>
              <w:t xml:space="preserve">постоянно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Новотырышкинского сельсове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граф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работе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Выступ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(тексты официальных выступлений и заявле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местного самоуправ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Новотырышкинского сельсовета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б  администрации Новотырышкинского сельсовета (Наименование, структура, почтовый адрес, контакты для справок; иная информация о деятельности админист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ы официальных выступлений, заявлений заместителя Главы Новотырышкинского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администра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ы заместителя Главы Новотырышкинского сельсовета, структурных подразделений, специалистов, ведущих отдельные направления деятельности администрации Новотырышкинского сельсовета (Наименование, структура, почтовый адрес, положение, сведения о задачах и функциях, перечень законов и правовых актов, определяющих эти задачи и функции, иная информация о деятель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ечение      </w:t>
              <w:br/>
              <w:t xml:space="preserve">трёх рабочих дней </w:t>
              <w:br/>
              <w:t>со дня создания</w:t>
              <w:br/>
              <w:t xml:space="preserve">(изменения)    </w:t>
              <w:br/>
              <w:t xml:space="preserve">информации,    </w:t>
              <w:br/>
              <w:t xml:space="preserve">постоянно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предприятия и учрежд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ни муниципальных унитарных предприятий, муниципальных учреждений, средств массовой информ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сведения о задачах и функциях, перечень правовых актов, определяющих эти задачи и функции, иная информация о деятель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чень информационных систем, банков данных, реестров, регист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аходящиеся в введении администрации Новотырышкинского сельсовета, МУП, муниципаль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ечение      </w:t>
              <w:br/>
              <w:t xml:space="preserve">трёх рабочих дней </w:t>
              <w:br/>
              <w:t>со дня создания</w:t>
              <w:br/>
              <w:t xml:space="preserve">(изменения)    </w:t>
              <w:br/>
              <w:t xml:space="preserve">информации,    </w:t>
              <w:br/>
              <w:t xml:space="preserve">постоянно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мен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в Новотырышкинского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рабочих дней, со дня вступления в силу (изменени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е правовые акты Главы Новотырышкинского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ечение трёх рабочих дней, со дня вступления в силу (изменения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рмативные правовые акты администрации Новотырышкинского сельсов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ечение трёх рабочих дней, со дня вступления в силу (изменения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екты нормативных правовых актов, вносимых в Совет депутатов Новотырышкинского сельсов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рабочих дней с момента согласования и проведения правовой экспертизы проек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я Совета депутатов Новотырышкинского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рабочих дней, со дня вступления в силу (изменени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ые регламе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рабочих дней, со дня вступления в сил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обжалования муниципальных правов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рабочих дней, со дня вступления в сил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тная связь с гражданам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ый приём (порядок и время приема граждан; ФИО руководителей, должностных лиц, к полномочиям которых отнесены организация приема гражд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дней, со дня создания (изменения) информации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Обращения гражд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рядок рассмотрения их обращений с указанием актов, регулирующих эту деятельность, обзоры обращ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бращений, заявлений и запросов (принятых администрацией Новотырышкинского сельсовета в соответствии с действующим законодательств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ы и отчё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ы работы администрации Новотырышкинского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, ежемесячно, еженедель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Отчёты о работе администрации Новотырышкинского сельсовета 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b/>
              </w:rPr>
              <w:t>(отчеты о деятельности,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Новотырышкинского сельсовета;  информация об участии администрации Новотырышкинского сельсовета в целевых и иных программах; сведения об использовании администрацией Новотырышкинского сельсовета подведомственными организациями выделяемых бюдже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формация о результатах проверок, проведенных администрацией Новотырышкинского сельсовета подведомственными организациями в пределах их полномочий, а также о результатах проверок, проведенных в администрации Новотырышкинского сельсовета, подведомственных организация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ечение      </w:t>
              <w:br/>
              <w:t xml:space="preserve">трёх рабочих дней </w:t>
              <w:br/>
              <w:t>со дня создания</w:t>
              <w:br/>
              <w:t xml:space="preserve">(изменения)    </w:t>
              <w:br/>
              <w:t xml:space="preserve">информации,    </w:t>
              <w:br/>
              <w:t xml:space="preserve">постоянно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услуг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муниципальных услуг, административные регламенты, стандарты муницип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трёх рабочих дней с момента подписания муниципального правового акта об утвержден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для граждан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ы и конкурсы, инструкции и рекомендации, объявления, иная информация, исполненная в рамках полномочий администрации Новотырышкинского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ечение      </w:t>
              <w:br/>
              <w:t xml:space="preserve">трёх рабочих дней </w:t>
              <w:br/>
              <w:t>со дня создания</w:t>
              <w:br/>
              <w:t xml:space="preserve">(изменения)    </w:t>
              <w:br/>
              <w:t xml:space="preserve">информации,    </w:t>
              <w:br/>
              <w:t xml:space="preserve">постоянно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упреждение чрезвычайных ситуаций (информация о состоянии защиты населения и территорий от чрезвычайных ситуаций и принятых мерах по обеспечению их безопасности, о  прогнозируемых и возникших чрезвычайных ситуациях, о приемах и способах защиты населения от них, а также иная информация, подлежащая доведению администрацией Новотырышкинского сельсовета до сведения граждан и организаций в соответствии с действующим законодательств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ечение      </w:t>
              <w:br/>
              <w:t xml:space="preserve">трёх рабочих дней </w:t>
              <w:br/>
              <w:t>со дня создания</w:t>
              <w:br/>
              <w:t xml:space="preserve">(изменения)    </w:t>
              <w:br/>
              <w:t xml:space="preserve">информации,    </w:t>
              <w:br/>
              <w:t xml:space="preserve">постоянно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ров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Порядок поступления граждан на муниципальную службу; сведения о вакантных должностях муниципальной службы, имеющихся в администрации Новотырышкинского сельсовета; квалификационные требования к кандидатам на замещение вакантных должностей муниципальной службы; условия и результаты конкурсов на замещение вакантных должностей муниципальной службы;номера телефонов, по которым можно получить информацию по вопросу замещения вакантных должностей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ечение      </w:t>
              <w:br/>
              <w:t xml:space="preserve">трёх рабочих дней </w:t>
              <w:br/>
              <w:t>со дня создания</w:t>
              <w:br/>
              <w:t xml:space="preserve">(изменения)    </w:t>
              <w:br/>
              <w:t xml:space="preserve">информации,    </w:t>
              <w:br/>
              <w:t xml:space="preserve">постоянно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произво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NewRoman;Times New Roman" w:hAnsi="TimesNewRoman;Times New Roman" w:cs="TimesNewRoman;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Maintext1">
    <w:name w:val="maintext1"/>
    <w:basedOn w:val="Style9"/>
    <w:qFormat/>
    <w:rPr>
      <w:vanish w:val="false"/>
      <w:sz w:val="18"/>
      <w:szCs w:val="18"/>
    </w:rPr>
  </w:style>
  <w:style w:type="character" w:styleId="Fill">
    <w:name w:val="fill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0">
    <w:name w:val="a0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4602;fld=134;dst=100059" TargetMode="External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consultantplus://offline/main?base=RLAW049;n=44048;fld=134;dst=100013" TargetMode="External"/><Relationship Id="rId5" Type="http://schemas.openxmlformats.org/officeDocument/2006/relationships/hyperlink" Target="consultantplus://offline/main?base=LAW;n=84602;fld=134" TargetMode="External"/><Relationship Id="rId6" Type="http://schemas.openxmlformats.org/officeDocument/2006/relationships/hyperlink" Target="consultantplus://offline/main?base=RLAW049;n=37722;fld=134;dst=100038" TargetMode="External"/><Relationship Id="rId7" Type="http://schemas.openxmlformats.org/officeDocument/2006/relationships/hyperlink" Target="consultantplus://offline/main?base=LAW;n=84602;fld=134;dst=100129" TargetMode="External"/><Relationship Id="rId8" Type="http://schemas.openxmlformats.org/officeDocument/2006/relationships/hyperlink" Target="consultantplus://offline/main?base=LAW;n=84602;fld=134;dst=100139" TargetMode="External"/><Relationship Id="rId9" Type="http://schemas.openxmlformats.org/officeDocument/2006/relationships/hyperlink" Target="consultantplus://offline/main?base=LAW;n=84602;fld=134;dst=100171" TargetMode="External"/><Relationship Id="rId10" Type="http://schemas.openxmlformats.org/officeDocument/2006/relationships/hyperlink" Target="consultantplus://offline/main?base=LAW;n=84602;fld=134" TargetMode="External"/><Relationship Id="rId11" Type="http://schemas.openxmlformats.org/officeDocument/2006/relationships/hyperlink" Target="consultantplus://offline/main?base=LAW;n=113353;fld=134;dst=100114" TargetMode="External"/><Relationship Id="rId12" Type="http://schemas.openxmlformats.org/officeDocument/2006/relationships/hyperlink" Target="consultantplus://offline/main?base=RLAW049;n=36909;fld=134;dst=100123" TargetMode="External"/><Relationship Id="rId13" Type="http://schemas.openxmlformats.org/officeDocument/2006/relationships/hyperlink" Target="consultantplus://offline/main?base=RLAW049;n=36909;fld=134;dst=100123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15:00Z</dcterms:created>
  <dc:creator>User</dc:creator>
  <dc:description/>
  <cp:keywords/>
  <dc:language>en-US</dc:language>
  <cp:lastModifiedBy>EVA</cp:lastModifiedBy>
  <cp:lastPrinted>2011-08-23T09:30:00Z</cp:lastPrinted>
  <dcterms:modified xsi:type="dcterms:W3CDTF">2011-08-25T08:15:00Z</dcterms:modified>
  <cp:revision>2</cp:revision>
  <dc:subject/>
  <dc:title>  Администрации Новотырышкинского сельсовета</dc:title>
</cp:coreProperties>
</file>