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8.05.2011г.                                                                              №  53а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О закладке похозяйственных книг по состоянию на 01.07.2011г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сельхоза Российской Федерации от 11.10.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целях учета личных подсобных хозяйств на территории Новотырышкин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с 01 июля 2011года по 15 июля 2011 года закладку похозяйственных книг по состоянию на 01.07.2011г. сроком на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мера закладываемых книг с 1 по 8, количество страниц в каждой из книг – 240, в 8 книге -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закладке книг обеспечить конфиденциальность информации, представляемой гражданами, ведущими хозяйство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х за ведение похозяйственных книг и сохранность следующ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щину Нину Семеновну, специалис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ьтюкову Ирину Александровну, специалист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окго сельсовета     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13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13:00Z</dcterms:modified>
  <cp:revision>2</cp:revision>
  <dc:subject/>
  <dc:title>  Администрации Новотырышкинского сельсовета</dc:title>
</cp:coreProperties>
</file>