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Heading3"/>
        <w:ind w:left="720" w:hanging="432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ind w:left="720" w:hanging="432"/>
        <w:rPr/>
      </w:pPr>
      <w:r>
        <w:rPr/>
        <w:t>От 24.04.2013                                                         №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Главы администрации Новотырышкинского сельсовета Колыванского района Новосибирской области от 29.08.2008 №31а «Об утверждении положения об оплате труда рабочих администрации Новотырышкинского сельсовета</w:t>
      </w:r>
      <w:r>
        <w:rPr/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регионального соглашения о минимальной заработной плате в Новосибирской области, Постановления Правительства Новосибирской области от 18.02.2013 года №58-П «О повышении оплаты труда работников государственных учреждений Новосибирской области», внести изменения в постановление Главы администрации Новотырышкинского сельсовета Колыванского района Новосибирской области от 29.08.2008 №31а «Об утверждении положения об оплате труда рабочих администрации Новотырышкинского сельсовета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 4 (Размер выплат стимулирующего характера), п. 1 «средства для выплаты премии предусматриваются в размере 6 месячных окладов в расчете на год» читать «средства для выплаты премии предусматриваются в размере 10,5 месячных окладов в расчете на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Бюллетень Новотырышкин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анным постановлением возложить на заместителя Главы Белодедову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А.Н.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45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45:00Z</dcterms:modified>
  <cp:revision>2</cp:revision>
  <dc:subject/>
  <dc:title>Администрация</dc:title>
</cp:coreProperties>
</file>