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тырышкинского сельсов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7.04.2013 г.                                                                      </w:t>
      </w:r>
      <w:r>
        <w:rPr>
          <w:bCs/>
          <w:sz w:val="28"/>
          <w:szCs w:val="28"/>
        </w:rPr>
        <w:t>№ 5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Новотырышкинского сельсовета, и лицами, замещающими эти должности</w:t>
      </w:r>
    </w:p>
    <w:p>
      <w:pPr>
        <w:pStyle w:val="Normal"/>
        <w:suppressAutoHyphens w:val="true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7.1 статьи 8 Федерального закона от 25.12.2008 № 273-ФЗ "О противодействии коррупции", постановлением Правительства Российской Федерации от 13.03.2013 № 207 «Об утверждении правил проверки </w:t>
      </w:r>
      <w:r>
        <w:rPr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67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</w:t>
      </w:r>
      <w:r>
        <w:rPr>
          <w:sz w:val="28"/>
        </w:rPr>
        <w:t>муниципальных учреждений Новотырышкинского сельсовета</w:t>
      </w:r>
      <w:r>
        <w:rPr>
          <w:color w:val="000000"/>
          <w:sz w:val="28"/>
          <w:szCs w:val="28"/>
        </w:rPr>
        <w:t>, и лицами, замещающими эти долж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данное постановление в газете «Бюллетень Новотырышкинского сельсовета.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</w:rPr>
      </w:pPr>
      <w:r>
        <w:rPr>
          <w:sz w:val="28"/>
        </w:rPr>
        <w:t>3. 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А.Н.Прокоп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ырышкинского сельсовета Новосибирской области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4.2013 № 5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280" w:after="280"/>
        <w:jc w:val="center"/>
        <w:rPr>
          <w:b/>
          <w:b/>
          <w:bCs/>
          <w:color w:val="4F4F4F"/>
          <w:sz w:val="28"/>
          <w:szCs w:val="28"/>
        </w:rPr>
      </w:pPr>
      <w:r>
        <w:rPr>
          <w:b/>
          <w:bCs/>
          <w:color w:val="4F4F4F"/>
          <w:sz w:val="28"/>
          <w:szCs w:val="28"/>
        </w:rPr>
        <w:t>ПОЛОЖЕНИ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рке достоверности и полноты сведений о доходах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 xml:space="preserve">об имуществе и обязательствах имущественного характера, представляемых гражданами, претендующими на замещение должностей руководителей </w:t>
      </w:r>
      <w:r>
        <w:rPr>
          <w:sz w:val="28"/>
        </w:rPr>
        <w:t>муниципальных учреждений Новотырышкинского сельсовета, и лицами, замещающими эти должности</w:t>
      </w:r>
      <w:r>
        <w:rPr>
          <w:color w:val="4F4F4F"/>
          <w:sz w:val="28"/>
          <w:szCs w:val="28"/>
        </w:rPr>
        <w:b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</w:t>
      </w:r>
      <w:r>
        <w:rPr>
          <w:sz w:val="28"/>
        </w:rPr>
        <w:t>муниципальных учреждений Новотырышкинского сельсовета</w:t>
      </w:r>
      <w:r>
        <w:rPr>
          <w:sz w:val="28"/>
          <w:szCs w:val="28"/>
        </w:rPr>
        <w:t>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 осуществляется по решению Администрации Новотырышкинского сельсовета  Новосибирской обла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верку осуществляет  Администрацией Новотырышкинского сельсове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  <w:b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адровыми службами федеральных государственных органов по профилактике коррупционных и иных правонарушени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Российской Федера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</w:t>
      </w:r>
      <w:r>
        <w:rPr>
          <w:sz w:val="28"/>
        </w:rPr>
        <w:t xml:space="preserve"> Новотырышкинского сельсовет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7. При осуществлении проверки Администрация Новотырышкинского сельсовета вправе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одить беседу с гражданином, претендующим на замещение должности руководителя муниципального учреждения Новотырышкинского сельсовета, а также с лицом, замещающим должность руководителя муниципального учреждения Новотырышкинского сельсовет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учать представленные гражданином, претендующим на замещение должности руководителя муниципального учреждения Новотырышкинского сельсовета, а также лицом, замещающим должность руководителя муниципального учреждения Новотырышкинского сельсовета, сведения о доходах, об имуществе и обязательствах имущественного характера и дополнительные материалы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 Новотырышкинского сельсовета, а также от лица, замещающего должность руководителя муниципального учреждения Новотырышкинского сельсовета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Новотырышкинского сельсовета обеспечивает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 Новотырышкинского сельсовета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лица, замещающего должность руководителя муниципального учреждения Новотырышкинского сельсовета, в случае его обращения о том, какие представляемые им сведения, указанные в пункте 1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проверки Администрация Новотырышкинского сельсовета  обязана ознакомить лицо, замещающее должность руководителя муниципального учреждения Новотырышкинского сельсовета, с результатами проверк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Лицо, замещающее должность руководителя муниципального учреждения Новотырышкинского сельсовета, вправе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рки Администрация Новотырышкинского сельсовета Новосибирской области принимает одно из следующих решений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значение гражданина, претендующего на замещение должности руководителя муниципального учреждения Новотырышкинского сельсовета, на должность руководителя муниципального учреждения Новотырышкинского сельсовет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каз гражданину, претендующему на замещение должности руководителя муниципального учреждения Новотырышкинского сельсовета, в назначении на должность руководителя муниципального учреждения Новотырышкинского сельсовет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менение к лицу, замещающему должность руководителя муниципального учреждения Новотырышкинского сельсовета, мер дисциплинарной ответствен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длинники справок о доходах, об имуществе и обязательствах имущественного характера, а также материалы проверки, поступившие в Администрацию Новотырышкинского сельсовета хранятся в соответствии с законодательством Российской Федерации об архивном деле.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45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45:00Z</dcterms:modified>
  <cp:revision>2</cp:revision>
  <dc:subject/>
  <dc:title>Администрация</dc:title>
</cp:coreProperties>
</file>