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Новотырышкинского сельсовета  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от  12.04.2013 г.                                                                      </w:t>
      </w:r>
      <w:r>
        <w:rPr>
          <w:bCs/>
        </w:rPr>
        <w:t>№ 3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DFEFF" w:val="clear"/>
        <w:jc w:val="center"/>
        <w:rPr/>
      </w:pPr>
      <w:r>
        <w:rPr>
          <w:rStyle w:val="StrongEmphasis"/>
          <w:b w:val="false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предоставления муниципальной услуги </w:t>
      </w:r>
      <w:r>
        <w:rPr/>
        <w:t>«Выдача разрешений на установку рекламных конструкций и аннулирование таких разрешений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  от 16.04.2012 № 88а «Об утверждении перечня  муниципальных услуг, предоставляемых администрацией Новотырышкинского сельсовета   в новой редакции», в целях повышения доступности и качества предоставления муниципальной услуги «Выдача разрешений на установку рекламных конструкций и аннулирование таких разрешений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1. Утвердить прилагаемый административный регламент предоставления муниципальной услуги «Выдача разрешений на установку рекламных конструкций и аннулирование таких разрешений»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  Белодедову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А.Н.Прокопови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>Администрации Новотырышкинского</w:t>
      </w:r>
    </w:p>
    <w:p>
      <w:pPr>
        <w:pStyle w:val="Normal"/>
        <w:jc w:val="right"/>
        <w:rPr/>
      </w:pPr>
      <w:r>
        <w:rPr/>
        <w:t>сельсовета от 12.04.2013. №37</w:t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редоставления   муниципальной услуги «Выдача разрешений на установку рекламных конструкций и аннулирование таких разреш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Административный регламент предоставления администрацией Новотырышкинского сельсовета муниципальной услуги «Выдача разрешений на установку рекламных конструкций и аннулирование таких разрешений»</w:t>
      </w:r>
      <w:bookmarkStart w:id="0" w:name="_GoBack"/>
      <w:bookmarkEnd w:id="0"/>
      <w:r>
        <w:rPr/>
        <w:t xml:space="preserve"> (далее – административный регламент, муниципальная услуга) устанавливает порядок и стандарт предоставления муниципальной услуги</w:t>
      </w:r>
      <w:r>
        <w:rPr>
          <w:color w:val="0000FF"/>
        </w:rPr>
        <w:t xml:space="preserve"> </w:t>
      </w:r>
      <w:r>
        <w:rPr/>
        <w:t>администрацией Новотырышкинского сельсовета.</w:t>
      </w:r>
    </w:p>
    <w:p>
      <w:pPr>
        <w:pStyle w:val="Normal"/>
        <w:ind w:firstLine="708"/>
        <w:jc w:val="both"/>
        <w:rPr/>
      </w:pPr>
      <w:r>
        <w:rPr/>
        <w:t xml:space="preserve">1.2. Административный регламент разработан в целях повышения качества и доступности результатов исполнения муниципальной услуги для физических и юридических лиц, либо их уполномоченных представителей, обратившихся в администрацию Новотырышкинского сельсовета с запросом о предоставлении муниципальной услуги, выраженным в письменной или электронной форме (далее – заявители)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2. Стандарт предоставления  муниципальной услуг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2.1. Наименование муниципальной услуги: «В</w:t>
      </w:r>
      <w:r>
        <w:rPr>
          <w:color w:val="000000"/>
        </w:rPr>
        <w:t>ыдача разрешений на установку рекламных конструкций и аннулирование таких разрешений».</w:t>
      </w:r>
    </w:p>
    <w:p>
      <w:pPr>
        <w:pStyle w:val="Normal"/>
        <w:autoSpaceDE w:val="false"/>
        <w:jc w:val="both"/>
        <w:rPr/>
      </w:pPr>
      <w:r>
        <w:rPr/>
        <w:tab/>
        <w:t>2.2. Наименование органа, предоставляющего муниципальную услугу.</w:t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ление муниципальной услуги на территории Новотырышкинского сельсовета  осуществляет администрация Новотырышкинского сельсовета в лице</w:t>
      </w:r>
      <w:r>
        <w:rPr>
          <w:color w:val="0000FF"/>
        </w:rPr>
        <w:t xml:space="preserve"> </w:t>
      </w:r>
      <w:r>
        <w:rPr/>
        <w:t>специалиста администрации Новотырышкинского сельсовета (далее – Специалист).</w:t>
      </w:r>
    </w:p>
    <w:p>
      <w:pPr>
        <w:pStyle w:val="Normal"/>
        <w:ind w:firstLine="709"/>
        <w:jc w:val="both"/>
        <w:rPr/>
      </w:pPr>
      <w:r>
        <w:rPr/>
        <w:t>2.3. Правовые основания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/>
        <w:t>1) Граждански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) </w:t>
      </w:r>
      <w:hyperlink r:id="rId2">
        <w:r>
          <w:rPr>
            <w:rStyle w:val="InternetLink"/>
            <w:iCs/>
          </w:rPr>
          <w:t>Налоговым кодексом Российской Федерации</w:t>
        </w:r>
        <w:r>
          <w:rPr>
            <w:rStyle w:val="InternetLink"/>
          </w:rPr>
          <w:t>;</w:t>
        </w:r>
      </w:hyperlink>
    </w:p>
    <w:p>
      <w:pPr>
        <w:pStyle w:val="Normal"/>
        <w:autoSpaceDE w:val="false"/>
        <w:ind w:firstLine="709"/>
        <w:jc w:val="both"/>
        <w:rPr/>
      </w:pPr>
      <w:hyperlink r:id="rId3">
        <w:r>
          <w:rPr/>
          <w:t>3) Жилищным кодексом Российской Федерации;</w:t>
        </w:r>
      </w:hyperlink>
    </w:p>
    <w:p>
      <w:pPr>
        <w:pStyle w:val="Normal"/>
        <w:autoSpaceDE w:val="false"/>
        <w:ind w:firstLine="709"/>
        <w:jc w:val="both"/>
        <w:rPr/>
      </w:pPr>
      <w:r>
        <w:rPr/>
        <w:t xml:space="preserve">4)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709"/>
        <w:jc w:val="both"/>
        <w:rPr/>
      </w:pPr>
      <w:r>
        <w:rPr/>
        <w:t>5) Федеральным законом от 13.03.2006 № 38-ФЗ «О рекламе»;</w:t>
      </w:r>
    </w:p>
    <w:p>
      <w:pPr>
        <w:pStyle w:val="Normal"/>
        <w:autoSpaceDE w:val="false"/>
        <w:ind w:firstLine="709"/>
        <w:jc w:val="both"/>
        <w:rPr/>
      </w:pPr>
      <w:r>
        <w:rPr/>
        <w:t>6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7) Уставом Новотырышкинского сельсовета;</w:t>
      </w:r>
    </w:p>
    <w:p>
      <w:pPr>
        <w:pStyle w:val="Normal"/>
        <w:ind w:firstLine="709"/>
        <w:jc w:val="both"/>
        <w:rPr/>
      </w:pPr>
      <w:r>
        <w:rPr/>
        <w:t>2.4. Результаты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выдача разрешения на установку рекламной конструкции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 в выдаче разрешения на установку рекламной конструкции;</w:t>
      </w:r>
    </w:p>
    <w:p>
      <w:pPr>
        <w:pStyle w:val="Normal"/>
        <w:autoSpaceDE w:val="false"/>
        <w:ind w:firstLine="709"/>
        <w:jc w:val="both"/>
        <w:rPr/>
      </w:pPr>
      <w:r>
        <w:rPr/>
        <w:t>3) решение об аннулировании разрешения на установку рекламной конструкции;</w:t>
      </w:r>
    </w:p>
    <w:p>
      <w:pPr>
        <w:pStyle w:val="Normal"/>
        <w:autoSpaceDE w:val="false"/>
        <w:ind w:firstLine="709"/>
        <w:jc w:val="both"/>
        <w:rPr/>
      </w:pPr>
      <w:r>
        <w:rPr/>
        <w:t>4) отказ в аннулировании разрешения на установку рекламной конструкции.</w:t>
      </w:r>
    </w:p>
    <w:p>
      <w:pPr>
        <w:pStyle w:val="Normal"/>
        <w:ind w:firstLine="709"/>
        <w:jc w:val="both"/>
        <w:rPr/>
      </w:pPr>
      <w:r>
        <w:rPr/>
        <w:t>2.5. Сроки и условия 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2.5.1. Срок выдачи разрешения на установку рекламной конструкции не может превышать двух месяцев со дня подачи заявителем заявления о выдаче разрешения на установку рекламной конструкции вместе с документами, указанными в подпункте</w:t>
      </w:r>
      <w:r>
        <w:rPr>
          <w:color w:val="0000FF"/>
        </w:rPr>
        <w:t xml:space="preserve"> </w:t>
      </w:r>
      <w:r>
        <w:rPr/>
        <w:t xml:space="preserve">2.6.3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/>
        <w:t>Заявление о выдаче разрешения на установку рекламной конструкции подается заявителем   специалисту   администрации Новотырышкинского сельсовета (далее – Специалист делопроизводства), осуществляющее прием и регистрацию документов в режиме «одного окна» по адресу: с. Новотырышкино, ул. Ленина 21а.</w:t>
      </w:r>
    </w:p>
    <w:p>
      <w:pPr>
        <w:pStyle w:val="Normal"/>
        <w:autoSpaceDE w:val="false"/>
        <w:ind w:firstLine="708"/>
        <w:jc w:val="both"/>
        <w:rPr/>
      </w:pPr>
      <w:r>
        <w:rPr/>
        <w:t>Специалист администрации в течение одного рабочего дня направляет принятые от заявителя документы в администрацию.</w:t>
      </w:r>
    </w:p>
    <w:p>
      <w:pPr>
        <w:pStyle w:val="Normal"/>
        <w:ind w:firstLine="709"/>
        <w:jc w:val="both"/>
        <w:rPr/>
      </w:pPr>
      <w:r>
        <w:rPr/>
        <w:t xml:space="preserve">После принятия Главой Новотырышкинского сельсовета  решения о выдаче разрешения на установку рекламной конструкции либо об отказе в выдаче такого разрешения, подготовка распоряжения о выдаче разрешения на установку рекламной конструкции, либо распоряжения об отказе в выдаче такого разрешения, передача их на подписание Главе Новотырышкинского сельсовета осуществляется специалистом администрации в течение трех рабочих дней. </w:t>
      </w:r>
    </w:p>
    <w:p>
      <w:pPr>
        <w:pStyle w:val="Normal"/>
        <w:ind w:firstLine="709"/>
        <w:jc w:val="both"/>
        <w:rPr/>
      </w:pPr>
      <w:r>
        <w:rPr/>
        <w:t xml:space="preserve">Специалист   в течение трех рабочих дней со дня подписания Главой Новотырышкинского сельсовета направляет распоряжение о выдаче разрешения на установку рекламной конструкции и разрешение на установку рекламной конструкции специалисту для выдачи заявителю. </w:t>
      </w:r>
    </w:p>
    <w:p>
      <w:pPr>
        <w:pStyle w:val="Normal"/>
        <w:ind w:firstLine="709"/>
        <w:jc w:val="both"/>
        <w:rPr/>
      </w:pPr>
      <w:r>
        <w:rPr/>
        <w:t>Распоряжение об отказе в выдаче разрешения на установку рекламной конструкции в течение трех рабочих дней со дня подписания Главой Новотырышкинского сельсовета направляется  специалистом заявителю по почте либо вручается лично уполномоченному представителю заявителя под роспис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5.2. Аннулирование разрешений на установку рекламной конструкции осуществляется в течение месяца со дн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- направления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выявления Специалистом факта неустановки рекламной конструкции в течение года со дня выдачи разреш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- выявления Специалистом фактов использования рекламной конструкции не в целях распространения рекламы, социальной рекламы;  </w:t>
      </w:r>
      <w:r>
        <w:rPr>
          <w:color w:val="0000FF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выявления Специалистом фактов выдачи разрешения лицу, заключившему договор на установку и эксплуатацию рекламной конструкции с нарушением требований, установленных частями 5.1-5.7 статьи 19 Федерального закона от 13.03.2006 № 38-ФЗ «О рекламе» (далее – Федеральный закон «О рекламе»), либо признания  результатов торгов на право заключения договора на установку и эксплуатацию рекламной конструкции недействительными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- выявления Специалистом фактов нарушения требований, установленных частями 9.1 и 9.3 статьи 19 Федерального закона «О рекламе». </w:t>
      </w:r>
    </w:p>
    <w:p>
      <w:pPr>
        <w:pStyle w:val="Normal"/>
        <w:ind w:firstLine="709"/>
        <w:jc w:val="both"/>
        <w:rPr/>
      </w:pPr>
      <w:r>
        <w:rPr/>
        <w:t>Срок может быть увеличен на тридцать рабочих дней при необходимости предоставления (получения) дополнительных документов от владельцев рекламных конструкций, собственников или иных законных владельцев недвижимого имущества, к которому присоединена рекламная конструкция, а также составления актов осмотра рекламной конструкции или места, на котором она была или должна была быть размеще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шение об аннулировании разрешения на установку рекламной конструкции в форме распоряжения подписывается начальником Управления и направляется Специалистом заявителю в течение трех рабочих дней со дня принятия соответствующего решения. </w:t>
      </w:r>
    </w:p>
    <w:p>
      <w:pPr>
        <w:pStyle w:val="Normal"/>
        <w:autoSpaceDE w:val="false"/>
        <w:ind w:firstLine="709"/>
        <w:jc w:val="both"/>
        <w:rPr/>
      </w:pPr>
      <w:r>
        <w:rPr/>
        <w:t>2.6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6.1. Специалист самостоятельно осуществляет согласование с уполномоченными  органами, необходимое для принятия решения о выдаче разрешения на установку рекламной конструкции или об отказе в его выдаче. При этом заявитель вправе самостоятельно получить от уполномоченных органов такое согласование и представить его   Специалисту.</w:t>
      </w:r>
    </w:p>
    <w:p>
      <w:pPr>
        <w:pStyle w:val="Normal"/>
        <w:autoSpaceDE w:val="false"/>
        <w:ind w:firstLine="709"/>
        <w:jc w:val="both"/>
        <w:rPr/>
      </w:pPr>
      <w:r>
        <w:rPr/>
        <w:t>Уполномоченные органы определяют возможность размещения рекламных конструкций на предполагаемых рекламных местах в соответствии с требованиями, относящимися к компетенции этих организаций, и выдают соответствующие письменные заключения. В случае невозможности размещения рекламной конструкции в заключении должны быть указаны причины отказа в согласовании.</w:t>
      </w:r>
    </w:p>
    <w:p>
      <w:pPr>
        <w:pStyle w:val="Normal"/>
        <w:ind w:firstLine="709"/>
        <w:jc w:val="both"/>
        <w:rPr/>
      </w:pPr>
      <w:r>
        <w:rPr/>
        <w:t xml:space="preserve">2.6.2. Для получения разрешения на установку рекламной конструкции заявитель предоставляет заявление о выдаче разрешения на установку рекламной конструкции (форма № 3) в следующем порядке: </w:t>
      </w:r>
    </w:p>
    <w:p>
      <w:pPr>
        <w:pStyle w:val="Normal"/>
        <w:ind w:firstLine="709"/>
        <w:jc w:val="both"/>
        <w:rPr/>
      </w:pPr>
      <w:r>
        <w:rPr/>
        <w:t>а) в случае осуществления Специалистом самостоятельного согласования с уполномоченными органами (указывается в заявлении заявителем), для принятия решения о выдаче разрешения или об отказе в его выдаче необходимы 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 доверенность от юридического лица или индивидуального предпринимателя, в случае если от их имени обращается представитель, оформленная в установленном законом порядк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копия устава юридического лица, заверенная печатью организации и подписью руковод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) </w:t>
      </w:r>
      <w:r>
        <w:rPr>
          <w:color w:val="000000"/>
        </w:rPr>
        <w:t>выписка из Единого государственного реестра юридических лиц или выписка из Единого государственного реестра индивидуальных предпринимателей (сроком не более 30 дней с момента выдачи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) регистрационная карточка (форма № 4);</w:t>
      </w:r>
    </w:p>
    <w:p>
      <w:pPr>
        <w:pStyle w:val="Normal"/>
        <w:tabs>
          <w:tab w:val="clear" w:pos="708"/>
          <w:tab w:val="left" w:pos="0" w:leader="none"/>
        </w:tabs>
        <w:ind w:firstLine="633"/>
        <w:jc w:val="both"/>
        <w:rPr/>
      </w:pPr>
      <w:r>
        <w:rPr/>
        <w:t xml:space="preserve"> </w:t>
      </w:r>
      <w:r>
        <w:rPr/>
        <w:t>5) документ, подтверждающий право собственности, аренды или иное вещное право на земельный участок, здание, строение, сооружение, к которому присоединяется рекламная конструкция; документ заверяется  владельцем недвижимого имущества, к которому присоединяется рекламная конструкц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) копия поэтажного плана здания, помещений в здании (в случае присоединения рекламной конструкции к зд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7)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; в качестве указанного подтверждения возможно предоставление  документа, указанного в подпункте 8 настоящего подпунк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) договор на установку и эксплуатацию рекламной конструкции, заключенный заявителем с собственником или иным законным владельцем недвижимого имущества, к которому присоединяется рекламная конструкция; договор предоставляется в оригинале либо в копии, заверенной собственником (владельцем) недвижимого имущества, к которому присоединяется рекламная конструкция; в договоре должны быть указаны тип и размер рекламной конструкции, место установки рекламной конструкции, срок размещения рекламной конструкции (согласно статье 19 Федерального закона «О рекламе» договор заключается на срок 5 лет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9) решение органа управления организации - собственника или иного законного владельца недвижимого имущества, к которому присоединяется рекламная конструкция, о назначении (избрании) руководителя в соответствии с учредительными документами организации (документ заверяется печатью организации и подписью руководител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0) в случае размещения рекламной конструкции на многоквартирном жилом доме предоставляются следующие документ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>- протокол общего собрания собственников жилых и нежилых помещений о предоставлении владельцу рекламной конструкции права на установку и эксплуатацию на данном жилом доме рекламной конструкции с указанием лица, уполномоченного на заключение договора на установку и эксплуатацию рекламной конструкции на жилом доме (протокол должен быть предоставлен в оригинале либо в копии, заверенной лицом, уполномоченным на данные действия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>- документы лица, уполномоченного заключить с владельцем рекламной конструкции договор на установку и эксплуатацию рекламной конструкции на жилом доме (для  юридического лица – копия устава, копия свидетельства о государственной регистрации; для индивидуального предпринимателя –</w:t>
      </w:r>
      <w:r>
        <w:rPr>
          <w:color w:val="0000FF"/>
        </w:rPr>
        <w:t xml:space="preserve"> </w:t>
      </w:r>
      <w:r>
        <w:rPr/>
        <w:t xml:space="preserve">копия свидетельства о государственной регистрации)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>- договор на установку и эксплуатацию рекламной конструкции на многоквартирном жилом доме, заключенный между владельцем рекламной конструкции и лицом, уполномоченным собственниками помещений жилого дома (договор предоставляется в оригинале либо в копии, заверенной лицом, уполномоченным на заключение договор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этом все документы составляются в соответствии с требованиями Жилищного кодекса Российской Федерации и Гражданск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1) фотомонтаж места размещения рекламной конструкции с изображением рекламной конструкции в масштабе и цвете (6 экз.), формат фотографий 10 х 15 см (при этом фотография отдельно стоящих конструкций выполняется по ходу движения транспорта с обзором территории, а конструкций, размещаемых на здании, – с возможностью обзора всего здания и прилегающей территории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12) эскиз рекламной конструкции (изображение рекламной конструкции с указанием ее размеров) - (2 экз.); </w:t>
      </w:r>
    </w:p>
    <w:p>
      <w:pPr>
        <w:pStyle w:val="Normal"/>
        <w:tabs>
          <w:tab w:val="clear" w:pos="708"/>
          <w:tab w:val="left" w:pos="0" w:leader="none"/>
        </w:tabs>
        <w:ind w:firstLine="633"/>
        <w:jc w:val="both"/>
        <w:rPr/>
      </w:pPr>
      <w:r>
        <w:rPr/>
        <w:t xml:space="preserve">13) дорожная схема размещения рекламной конструкции с привязкой к окружающей застройке, элементам благоустройства, проезжей части и тротуарам, дорожным знакам, ранее установленным отдельно стоящим рекламным конструкциям в радиусе 100 метров (2 экз.) – в случае размещения отдельно стоящей рекламной конструкции; </w:t>
      </w:r>
      <w:r>
        <w:rPr>
          <w:color w:val="000000"/>
        </w:rPr>
        <w:t>на схеме необходимо указать наименование заявителя, вид рекламной конструкции и адрес ее размещения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14) графическое изображение места размещения рекламной конструкции </w:t>
      </w:r>
      <w:r>
        <w:rPr>
          <w:color w:val="000000"/>
        </w:rPr>
        <w:t>(в случае если рекламная конструкция располагается на здании)</w:t>
      </w:r>
      <w:r>
        <w:rPr/>
        <w:t>, может быть представлено в виде а</w:t>
      </w:r>
      <w:r>
        <w:rPr>
          <w:color w:val="000000"/>
        </w:rPr>
        <w:t>дресного плана поселения, с указанием вида рекламной конструкции и адреса ее размещения (2 экз.);</w:t>
      </w:r>
    </w:p>
    <w:p>
      <w:pPr>
        <w:pStyle w:val="Normal"/>
        <w:tabs>
          <w:tab w:val="clear" w:pos="708"/>
          <w:tab w:val="left" w:pos="0" w:leader="none"/>
        </w:tabs>
        <w:ind w:firstLine="633"/>
        <w:jc w:val="both"/>
        <w:rPr/>
      </w:pPr>
      <w:r>
        <w:rPr/>
        <w:t>15) технический проект рекламной конструкции (2 экз.), разработанный организацией (проектировщиком), имеющей свидетельство саморегулируемой организации о допуске к видам работ по подготовке проектной документации; технический проект должен содержать эскизные проработки рекламной конструкции, определяющие его основные характеристики и взаимосвязь с прилегающим участком (привязка к предполагаемому месту размещения);</w:t>
      </w:r>
    </w:p>
    <w:p>
      <w:pPr>
        <w:pStyle w:val="Normal"/>
        <w:tabs>
          <w:tab w:val="clear" w:pos="708"/>
          <w:tab w:val="left" w:pos="0" w:leader="none"/>
        </w:tabs>
        <w:ind w:firstLine="633"/>
        <w:jc w:val="both"/>
        <w:rPr/>
      </w:pPr>
      <w:r>
        <w:rPr/>
        <w:t>16) документ (квитанция или платежное поручение), подтверждающий уплату государственной пошлины за выдачу разрешения на установку рекламной конструкции (плательщиком должна быть организация или индивидуальный предприниматель, которые являются заявителями);</w:t>
      </w:r>
    </w:p>
    <w:p>
      <w:pPr>
        <w:pStyle w:val="Normal"/>
        <w:ind w:firstLine="709"/>
        <w:jc w:val="both"/>
        <w:rPr/>
      </w:pPr>
      <w:r>
        <w:rPr/>
        <w:t>а) в случае если заявитель самостоятельно получает согласование от уполномоченных органов, для принятия решения о выдаче разрешения или об отказе в его выдаче необходимы 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) доверенность от юридического лица или индивидуального предпринимателя, в случае, если от их имени обращается представитель, оформленная в установленном законом порядке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2) копия Устава юридического лица, заверенная печатью организации и подписью руководителя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3) </w:t>
      </w:r>
      <w:r>
        <w:rPr>
          <w:color w:val="000000"/>
        </w:rPr>
        <w:t>выписка из Единого государственного реестра юридических лиц или выписка из Единого государственного реестра индивидуальных предпринимателей (сроком не более 30 дней с момента выдачи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4) регистрационная карточка (форма № 4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5) документ, подтверждающий право собственности, аренды или иное вещное право на земельный участок, здание, строение, сооружение, к которому присоединяется рекламная конструкция (документ заверяется владельцем имущества, к которому присоединяется рекламная конструкция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6) копии поэтажного плана здания, помещений в здании (в случае присоединения рекламной конструкции к зданию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7)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; в качестве указанного подтверждения возможно представление документа, указанного в подпункте 8 настоящего подпункта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8) договор на установку и эксплуатацию рекламной конструкции, заключенный заявителем с собственником или иным законным владельцем недвижимого имущества, к которому присоединяется рекламная конструкция; договор предоставляется в оригинале либо в копии, заверенной собственником (владельцем) имущества, к которому присоединяется рекламная конструкция; в договоре указываются тип и размер рекламной конструкции, место установки рекламной конструкции, срок размещения рекламной конструкции (согласно статье 19 Федерального закона «О рекламе» договор заключается на срок 5 лет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9) решение органа управления организации - собственника или иного законного владельца недвижимого имущества, к которому присоединяется рекламная конструкция, о назначении (избрании) руководителя в соответствии с учредительными документами организации (документ заверяется печатью организации и подписью руководителя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0) в случае размещения рекламной конструкции на жилом многоквартирном доме  предоставляются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отокол общего собрания собственников жилых и нежилых помещений о предоставлении владельцу рекламной конструкции права на установку и эксплуатацию на данном жилом доме рекламной конструкции с указанием лица, уполномоченного на заключение договора на установку и эксплуатацию рекламной конструкции (протокол предоставляется в оригинале либо в копии, заверенной лицом, имеющим соответствующие полномочия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>- документы лица, уполномоченного заключить с владельцем рекламной конструкции договор на установку и эксплуатацию рекламной конструкции на многоквартирном жилом доме (для  юридического лица – копия устава, копия свидетельства о государственной регистрации; для индивидуального предпринимателя –</w:t>
      </w:r>
      <w:r>
        <w:rPr>
          <w:color w:val="0000FF"/>
        </w:rPr>
        <w:t xml:space="preserve"> </w:t>
      </w:r>
      <w:r>
        <w:rPr/>
        <w:t>копия свидетельства о государственной регистрац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договор на установку и эксплуатацию рекламной конструкции на многоквартирном жилом доме, заключенный между владельцем рекламной конструкции и лицом, уполномоченным собственниками помещений жилого дома (договор предоставляется в оригинале либо в копии, заверенной лицом, уполномоченным на заключение договор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е документы составляются в соответствии с требованиями Жилищного кодекса Российской Федерации и Гражданского кодекса Российской Федераци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1) фотомонтаж места размещения рекламной конструкции с изображением рекламной конструкции в масштабе и цвете (4 экз.), формат фотографий 10 х 15 см (при этом фотография отдельно стоящих конструкций выполняется по ходу движения транспорта с обзором территории, а конструкций, размещаемых на здании, – с возможностью обзора всего здания и прилегающей территории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2) документ</w:t>
      </w:r>
      <w:r>
        <w:rPr>
          <w:color w:val="000000"/>
        </w:rPr>
        <w:t>, подтверждающий согласование места размещения рекламной конструкции органом, уполномоченным осуществлять контрольные, надзорные и разрешительные функции в области охраны и использования объектов культурного наследия народов Российской Федерации, - Управлении по охране объектов культурного наследия Новосибирской области (в случае, когда недвижимое имущество, к которому присоединяется рекламная конструкция, является памятником истории и культуры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color w:val="000000"/>
        </w:rPr>
      </w:pPr>
      <w:r>
        <w:rPr>
          <w:color w:val="000000"/>
        </w:rPr>
        <w:t>13) документ, подтверждающий согласование места размещения рекламной конструкции в соответствующем органе управления железными дорогами (при установке рекламной конструкции в полосе отвода железных дорог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4)  эскиз рекламной конструкции (изображение рекламной конструкции с указанием ее размеров) - (2 экз.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15) графическое изображение места размещения рекламной конструкции </w:t>
      </w:r>
      <w:r>
        <w:rPr>
          <w:color w:val="000000"/>
        </w:rPr>
        <w:t>(в случае если рекламная конструкция располагается на здании)</w:t>
      </w:r>
      <w:r>
        <w:rPr/>
        <w:t>, может быть представлено в виде а</w:t>
      </w:r>
      <w:r>
        <w:rPr>
          <w:color w:val="000000"/>
        </w:rPr>
        <w:t>дресного плана поселения с указанием вида рекламной конструкции и адреса ее размещения (1 экз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6) дорожная схема размещения рекламной конструкции с привязкой к окружающей застройке, элементам благоустройства, проезжей части и тротуарам, дорожным знакам, ранее установленным отдельно стоящим рекламным конструкциям в радиусе 100 метров (2 экз.) – в случае размещения отдельно стоящей рекламной конструкции; </w:t>
      </w:r>
      <w:r>
        <w:rPr>
          <w:color w:val="000000"/>
        </w:rPr>
        <w:t>на схеме указываются наименование заявителя, вид рекламной конструкции и адрес ее размещения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7) технический проект рекламной конструкции (1 экз.), разработанный организацией (проектировщиком), имеющей свидетельство саморегулируемой организации о допуске к видам работ по подготовке проектной документации, согласованный в управлении градостроительства и архитектуры администрации Новотырышкинского сельсовета; технический проект должен содержать эскизные проработки рекламной конструкции, определяющие его основные характеристики и взаимосвязь с прилегающим участком (привязка к предполагаемому месту размещения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8) документ (квитанция или платежное поручение), подтверждающий уплату государственной пошлины за выдачу разрешения на установку рекламной конструкции (плательщиком должна быть организация или индивидуальный предприниматель, которые являются заявителями).</w:t>
      </w:r>
    </w:p>
    <w:p>
      <w:pPr>
        <w:pStyle w:val="Normal"/>
        <w:ind w:firstLine="709"/>
        <w:jc w:val="both"/>
        <w:rPr/>
      </w:pPr>
      <w:r>
        <w:rPr/>
        <w:t>а) в случае присоединения рекламной конструкции к объекту муниципальной собственности Новотырышкинского сельсовета по результатам торгов на право заключения договора на установку и эксплуатацию рекламной конструкции для принятия решения о выдаче разрешения или об отказе в его выдаче необходимы  следующие документы:</w:t>
      </w:r>
    </w:p>
    <w:p>
      <w:pPr>
        <w:pStyle w:val="Normal"/>
        <w:ind w:firstLine="709"/>
        <w:jc w:val="both"/>
        <w:rPr/>
      </w:pPr>
      <w:r>
        <w:rPr/>
        <w:t>1) доверенность от юридического лица или индивидуального предпринимателя, оформленная в порядке, установленном действующим законодательством Российской Федерации, в случае, если от их имени обращается представитель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фотомонтаж места размещения рекламной конструкции с изображением рекламной конструкции в масштабе и цвете (4 экз.), формат фотографий 10 х 15 см (при этом фотография отдельно стоящих конструкций выполняется по ходу движения транспорта с обзором территории, а конструкций, размещаемых на здании, – с возможностью обзора всего здания и прилегающей территории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) эскиз рекламной конструкции (изображение рекламной конструкции с указанием ее размеров) - (2 экз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4) дорожная схема размещения рекламной конструкции с привязкой к окружающей застройке, элементам благоустройства, проезжей части и тротуарам, дорожным знакам, ранее установленным отдельно стоящим рекламным конструкциям в радиусе 100 метров (2 экз.) – в случае размещения отдельно стоящей рекламной конструкции; </w:t>
      </w:r>
      <w:r>
        <w:rPr>
          <w:color w:val="000000"/>
        </w:rPr>
        <w:t>на схеме указываются наименование заявителя, вид рекламной конструкции и адрес ее размещения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) технический проект рекламной конструкции (1 экз.), разработанный организацией (проектировщиком), имеющей свидетельство саморегулируемой организации о допуске к видам работ по подготовке проектной документации; технический проект должен содержать эскизные проработки рекламной конструкции, определяющие его основные характеристики и взаимосвязь с прилегающим участком (привязка к предполагаемому месту размеще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6) документ (квитанция или платежное поручение), подтверждающий уплату государственной пошлины за выдачу разрешения на установку рекламной конструкции (плательщиком должны быть организация или индивидуальный предприниматель, которые являются заявителями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6.3. Заявление о выдаче разрешения на установку рекламной конструкции, а также документы, предусмотренные подпунктами 1, 2, 4, 6-8, 10-17 подпункта а) подпункта 2.6.2, подпунктами 1, 2, 4, 6-8, 10-20 подпункта б) подпункта 2.6.2, подпунктами 1-7 подпункта в) подпункта 2.6.2, предоставляются заявителем самостоятель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6.4. Документы, указанные в подпункте 5 подпункта а) подпункта 2.6.2, подпункте 5 подпункта б) подпункта 2.6.2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6.5. В срок не позднее трех рабочих дней со дня поступления заявления заявителя о предоставлении муниципальной услуги,     документы (их копии или сведения, содержащиеся в них), указанные в подпунктах 3, 5, 9  подпункта а) подпункта 2.6.2, подпунктах 3, 5, 9 подпункта б) подпункта 2.6.2,  запрашиваются Специалист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муниципальными правовыми актами Новотырышкинского сельсовета , если заявитель не представил указанные документы самостоятель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6.6. С 01.01.2013, в срок не позднее трех рабочих дней со дня поступления заявления заявителя о предоставлении муниципальной услуги в администрации, документы (их копии или сведения, содержащиеся в них), указанные в подпункте 17 подпункта а) подпункта 2.6.2, подпункте 20 подпункта б) подпункта 2.6.2, подпункте 7 подпункта в) подпункта 2.6.2,  запрашиваются Специалистом в государственных органах, в распоряжении которых находятся указанные документы в соответствии с нормативными правовыми актами Российской Федерации, если заявитель не представил указанные документы самостоятель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6.7. Документы, предусмотренные подпунктами 6, 11-14, 17 подпункта а) подпункта 2.6.2, подпунктами 6, 11, 15-17, 20 подпункта б) подпункта 2.6.2, подпунктами 2-4, 6 подпункта в) подпункта 2.6.2, могут быть направлены заявителем в электронной форме с использованием Единого портала государственных и муниципальных услуг (функций).</w:t>
      </w:r>
    </w:p>
    <w:p>
      <w:pPr>
        <w:pStyle w:val="Normal"/>
        <w:autoSpaceDE w:val="false"/>
        <w:ind w:firstLine="708"/>
        <w:jc w:val="both"/>
        <w:rPr/>
      </w:pPr>
      <w:r>
        <w:rPr/>
        <w:t>2.6.8. Документы, представляемые заявителем для аннулирования разрешения на установку рекламной констру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) уведомление в письменной произвольной форме об отказе от дальнейшего использования разрешения на установку рекламной конструкции; </w:t>
        <w:tab/>
        <w:t>б) документы, подтверждающие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, и владельцем рекламной конструкции.</w:t>
      </w:r>
    </w:p>
    <w:p>
      <w:pPr>
        <w:pStyle w:val="Normal"/>
        <w:autoSpaceDE w:val="false"/>
        <w:ind w:firstLine="709"/>
        <w:jc w:val="both"/>
        <w:rPr/>
      </w:pPr>
      <w:r>
        <w:rPr/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7.1. Основаниями для отказа в приеме документов, необходимых для выдачи разрешения на установку рекламной конструкции,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а) непредставление заявителем вместе с заявлением о выдаче разрешения на установку рекламной конструкции документов, указанных в подпункте 2.6.3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>б) наличие в заявлении о выдаче разрешения на установку рекламной конструкции исправлений;</w:t>
      </w:r>
    </w:p>
    <w:p>
      <w:pPr>
        <w:pStyle w:val="Normal"/>
        <w:autoSpaceDE w:val="false"/>
        <w:ind w:firstLine="708"/>
        <w:jc w:val="both"/>
        <w:rPr/>
      </w:pPr>
      <w:r>
        <w:rPr/>
        <w:t>в) отсутствие на заявлении о выдаче разрешения на установку рекламной конструкции надлежащей подписи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2.7.2. Основаниями для отказа в приеме документов, необходимых для аннулирования разрешения на установку рекламной конструкции,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а) отсутствие в уведомлении фамилии гражданина либо наименования организации, направивших документ, или почтового адреса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/>
        <w:t>б) не поддающийся прочтению текст уведомления;</w:t>
      </w:r>
    </w:p>
    <w:p>
      <w:pPr>
        <w:pStyle w:val="Normal"/>
        <w:autoSpaceDE w:val="false"/>
        <w:ind w:firstLine="709"/>
        <w:jc w:val="both"/>
        <w:rPr/>
      </w:pPr>
      <w:r>
        <w:rPr/>
        <w:t>в) отсутствие надлежащей подписи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2.8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а) непредставление заявителем вместе с заявлением о выдаче разрешения на установку рекламной конструкции документов, указанных в подпункте 2.6.3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б) неоплата заявителем государственной пошлины за выдачу разрешения на установку рекламной конструкции;</w:t>
      </w:r>
    </w:p>
    <w:p>
      <w:pPr>
        <w:pStyle w:val="Normal"/>
        <w:autoSpaceDE w:val="false"/>
        <w:ind w:firstLine="709"/>
        <w:jc w:val="both"/>
        <w:rPr/>
      </w:pPr>
      <w:r>
        <w:rPr/>
        <w:t>в) подача одного заявления о выдаче разрешения на установку рекламной конструкции в отношении нескольких рекламных конструкций;</w:t>
      </w:r>
    </w:p>
    <w:p>
      <w:pPr>
        <w:pStyle w:val="Normal"/>
        <w:autoSpaceDE w:val="false"/>
        <w:ind w:firstLine="709"/>
        <w:jc w:val="both"/>
        <w:rPr/>
      </w:pPr>
      <w:r>
        <w:rPr/>
        <w:t>г) подача заявления о выдаче разрешения на установку рекламной конструкции на рекламном месте, ранее предоставленном другому лицу;</w:t>
      </w:r>
    </w:p>
    <w:p>
      <w:pPr>
        <w:pStyle w:val="Normal"/>
        <w:autoSpaceDE w:val="false"/>
        <w:ind w:firstLine="709"/>
        <w:jc w:val="both"/>
        <w:rPr/>
      </w:pPr>
      <w:r>
        <w:rPr/>
        <w:t>д) подписание заявления о выдаче разрешения на установку рекламной конструкции либо уведомления об отказе от дальнейшего использования разрешения на установку рекламной конструкции неуполномоченным лицом;</w:t>
      </w:r>
    </w:p>
    <w:p>
      <w:pPr>
        <w:pStyle w:val="Normal"/>
        <w:autoSpaceDE w:val="false"/>
        <w:ind w:firstLine="709"/>
        <w:jc w:val="both"/>
        <w:rPr/>
      </w:pPr>
      <w:r>
        <w:rPr/>
        <w:t>е) несоответствие сведений, относящихся к внешнему виду и техническим параметрам рекламной конструкции, указанных в заявлении о выдаче разрешения на установку рекламной конструкции, прилагаемым к такому заявлению документа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ж) отсутствие документа, подтверждающего прекращение договора, заключенного между собственником (владельцем) недвижимого имущества и владельцем рекламной конструкции (в случае направления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2.8.1. Основания для отказа в выдаче разрешения на установку рекламной  конструкции, предусмотрены частью 15 статьи 19 Федерального закона «О рекламе».</w:t>
      </w:r>
    </w:p>
    <w:p>
      <w:pPr>
        <w:pStyle w:val="Normal"/>
        <w:autoSpaceDE w:val="false"/>
        <w:ind w:firstLine="709"/>
        <w:jc w:val="both"/>
        <w:rPr/>
      </w:pPr>
      <w:r>
        <w:rPr/>
        <w:t>2.9. Оплата, взимаемая с заявителя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За выдачу разрешения на установку рекламной конструкции заявителем уплачивается государственная пошлина в размерах и порядке, установленных законодательством Российской Федерации о налогах и сборах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  <w:t>За аннулирование разрешения на установку рекламной конструкции плата не взимаетс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  <w:t>2.10.1. Максимальный срок ожидания в очереди при подаче заявления о выдаче разрешения на установку рекламной конструкции не должен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  <w:t>2.10.2. Разрешение на установку рекламной конструкции заявитель получает  в Управлении делопроизводств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  <w:t>Максимальный срок ожидания в очереди при получении разрешения на установку рекламной конструкции  не должен превышать 15 минут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  <w:t xml:space="preserve">2.11. </w:t>
      </w:r>
      <w:r>
        <w:rPr>
          <w:rStyle w:val="StrongEmphasis"/>
          <w:b w:val="false"/>
          <w:bCs w:val="false"/>
        </w:rPr>
        <w:t>Срок регистрации запроса заявителя о предоставлении муниципальной услуги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bCs/>
        </w:rPr>
        <w:t>Срок регистрации заявления о выдаче разрешения на установку рекламной конструкции не должен превышать 15 минут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bCs/>
        </w:rPr>
        <w:t xml:space="preserve">2.12. </w:t>
      </w:r>
      <w:r>
        <w:rPr/>
        <w:t>Требования к помещениям, в которых предоставляется  муниципальная услуга, к залу ожидания, местам для заполнения запросов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2.1. Каждое рабочее место специалиста администрации, непосредственно участвующего в предоставлении муниципальной услуги, должно быть удобно расположено для приема заявителей, оборудовано персональным компьютером, с возможностью доступа к необходимым информационным базам данных, печатающим, ксерокопирующим и сканирующим устройствами, иметь информацию о фамилии, имени и отчестве специалиста, осуществляющего прием заявителей.</w:t>
      </w:r>
    </w:p>
    <w:p>
      <w:pPr>
        <w:pStyle w:val="Normal"/>
        <w:ind w:firstLine="709"/>
        <w:jc w:val="both"/>
        <w:rPr/>
      </w:pPr>
      <w:r>
        <w:rPr/>
        <w:t>2.12.2. Зал ожидания, места для заполнения запросов о предоставлении муниципальной услуги в Управлении делопроизводства должны быть оборудованы мебелью (стол, стулья),  письменными принадлежностями, соответствовать комфортным условиям для заявителей. Количество мест определяется исходя из фактической нагрузки и возможностей для их размещения в здании, но не может составлять менее трех.</w:t>
      </w:r>
    </w:p>
    <w:p>
      <w:pPr>
        <w:pStyle w:val="Normal"/>
        <w:ind w:firstLine="709"/>
        <w:jc w:val="both"/>
        <w:rPr/>
      </w:pPr>
      <w:r>
        <w:rPr/>
        <w:t>2.12.3. Вход в здание администрации должен быть оборудован вывеской с полным наименованием администрации, адресом, телефоном для справок, указанием приемных дней.</w:t>
      </w:r>
    </w:p>
    <w:p>
      <w:pPr>
        <w:pStyle w:val="Style12"/>
        <w:spacing w:before="0" w:after="0"/>
        <w:ind w:firstLine="708"/>
        <w:jc w:val="both"/>
        <w:rPr/>
      </w:pPr>
      <w:r>
        <w:rPr/>
        <w:t>2.12.4. Места для информирования, предназначенные для ознакомления с информационными материалами, оборудуются   информационными стендами стульями и столами (стойками) для оформ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3. Место нахождения  администрации: </w:t>
      </w:r>
    </w:p>
    <w:p>
      <w:pPr>
        <w:pStyle w:val="Normal"/>
        <w:ind w:left="720" w:hanging="0"/>
        <w:jc w:val="both"/>
        <w:rPr/>
      </w:pPr>
      <w:r>
        <w:rPr/>
        <w:t>Местонахождение Администрации предоставляющей муниципальную услугу: Новосибирская область Колыванский район с. Новотырышкино,  ул. Ленина , 21а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Часы приёма заявителей в Администрации Новотырышкинского сельсовета :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 xml:space="preserve">- понедельник – пятница : 8.30 – 16.30 часов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/>
        <w:t xml:space="preserve"> </w:t>
      </w:r>
      <w:r>
        <w:rPr/>
        <w:t>- перерыв на обед: 13.00 – 14.00 часов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- выходные дни – суббота, воскресенье.</w:t>
      </w:r>
    </w:p>
    <w:p>
      <w:pPr>
        <w:pStyle w:val="Normal"/>
        <w:shd w:fill="FDFEFF" w:val="clear"/>
        <w:jc w:val="both"/>
        <w:rPr/>
      </w:pPr>
      <w:r>
        <w:rPr/>
        <w:t xml:space="preserve"> </w:t>
      </w:r>
      <w:r>
        <w:rPr/>
        <w:t xml:space="preserve">Адрес официального  интернет-сайта  Администрации  Новотырышкинского сельсовета Новотырышкинского сельсовета Новосибирской области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jc w:val="center"/>
        <w:rPr/>
      </w:pPr>
      <w:r>
        <w:rPr/>
        <w:t>Адрес электронной почты  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960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4. На официальном сайте администрации Новотырышкинского сельсовета, на информационном стенде в помещении администрации размещаются: </w:t>
      </w:r>
    </w:p>
    <w:p>
      <w:pPr>
        <w:pStyle w:val="Normal"/>
        <w:ind w:firstLine="709"/>
        <w:jc w:val="both"/>
        <w:rPr/>
      </w:pPr>
      <w:r>
        <w:rPr/>
        <w:t xml:space="preserve">а) текст настоящего административного регламента; </w:t>
      </w:r>
    </w:p>
    <w:p>
      <w:pPr>
        <w:pStyle w:val="Normal"/>
        <w:ind w:firstLine="709"/>
        <w:jc w:val="both"/>
        <w:rPr/>
      </w:pPr>
      <w:r>
        <w:rPr/>
        <w:t>б) блок-схемы (формы № 1, 2), краткое описание поряд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в) исчерпывающий перечень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г) форма заявления о выдаче разрешения на установку рекламной конструкции (форма № 3), и образец ее заполнения. </w:t>
      </w:r>
    </w:p>
    <w:p>
      <w:pPr>
        <w:pStyle w:val="Normal"/>
        <w:ind w:firstLine="709"/>
        <w:jc w:val="both"/>
        <w:rPr/>
      </w:pPr>
      <w:r>
        <w:rPr/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ind w:firstLine="709"/>
        <w:jc w:val="both"/>
        <w:rPr/>
      </w:pPr>
      <w:r>
        <w:rPr/>
        <w:t>2.15. Заявители, обратившиеся в администрацию, непосредственно информируются:</w:t>
      </w:r>
    </w:p>
    <w:p>
      <w:pPr>
        <w:pStyle w:val="Normal"/>
        <w:ind w:firstLine="709"/>
        <w:jc w:val="both"/>
        <w:rPr/>
      </w:pPr>
      <w:r>
        <w:rPr/>
        <w:t>а) 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ind w:firstLine="709"/>
        <w:jc w:val="both"/>
        <w:rPr/>
      </w:pPr>
      <w:r>
        <w:rPr/>
        <w:t>б) о новом порядке оказания муниципальной услуги в соответствии с нормами Федерального закона от 27.07.2010 № 210-ФЗ «Об организации предоставления государственных и муниципальных услуг», в том числе о документах, более не требуемых от заявител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в) о правильности оформле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г) об источниках получения документов, необходимых для предоставления муниципальной услуги ; </w:t>
      </w:r>
    </w:p>
    <w:p>
      <w:pPr>
        <w:pStyle w:val="Normal"/>
        <w:ind w:firstLine="709"/>
        <w:jc w:val="both"/>
        <w:rPr/>
      </w:pPr>
      <w:r>
        <w:rPr/>
        <w:t>д) о порядке, сроках оформления документов, возможности их получения;</w:t>
      </w:r>
    </w:p>
    <w:p>
      <w:pPr>
        <w:pStyle w:val="Normal"/>
        <w:ind w:firstLine="709"/>
        <w:jc w:val="both"/>
        <w:rPr/>
      </w:pPr>
      <w:r>
        <w:rPr/>
        <w:t>е) о правилах и основаниях отказа в выдаче разрешения на установку рекламной конструкции.</w:t>
      </w:r>
    </w:p>
    <w:p>
      <w:pPr>
        <w:pStyle w:val="Normal"/>
        <w:ind w:firstLine="709"/>
        <w:jc w:val="both"/>
        <w:rPr/>
      </w:pPr>
      <w:r>
        <w:rPr/>
        <w:t>2.16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16.1. Показателями доступности предоставления муниципальной услуги являются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личие необходимого и достаточного количества специалистов, а также помещений, в которых осуществляется прием документов от заявителей, обеспечивающих соблюдение установленных административным регламентом сроков и стандарта предоставления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консультаций специалис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возможности заявителю получать информацию о ходе представления муниципальной услуги, а также обращаться в досудебном (внесудебном) порядке в соответствии с законодательством Российской Федерации с жалобой на принятое по его заявлению решение или на действия (бездействие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личие различных каналов получения информации о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озможность для заявителей получения муниципальной услуги в многофункциональных центрах в соответствии с 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 по принципу «одного ок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16.2. Качество предоставления муниципальной услуги характеризуется предоставлением услуги в соответствии со стандартом предоставления муниципальной услуги, а также отсутствием: </w:t>
      </w:r>
    </w:p>
    <w:p>
      <w:pPr>
        <w:pStyle w:val="Normal"/>
        <w:ind w:firstLine="708"/>
        <w:jc w:val="both"/>
        <w:rPr/>
      </w:pPr>
      <w:r>
        <w:rPr/>
        <w:t>- безосновательных отказов в приеме документов и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нарушения сроков предоставления муниципальной услуги;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чередей при приеме документов от заявителей и выдаче результатов предоставления муниципальной услуги;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некомпетентности и неисполнительности специалис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жалоб на действия (бездействие) либо некорректное, невнимательное отношение к заявителям специалистов, осуществляющих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/>
        <w:t>2.16.3. 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, личного посещения.</w:t>
      </w:r>
    </w:p>
    <w:p>
      <w:pPr>
        <w:pStyle w:val="Normal"/>
        <w:ind w:firstLine="708"/>
        <w:jc w:val="both"/>
        <w:rPr/>
      </w:pPr>
      <w:r>
        <w:rPr/>
        <w:t xml:space="preserve">Специалист администрации, осуществляющий прием и консультирование (путем использования средств телефонной связи или лично), должен корректно и внимательно относиться к заявителям. </w:t>
      </w:r>
    </w:p>
    <w:p>
      <w:pPr>
        <w:pStyle w:val="Normal"/>
        <w:ind w:firstLine="708"/>
        <w:jc w:val="both"/>
        <w:rPr/>
      </w:pPr>
      <w:r>
        <w:rPr/>
        <w:t>2.17. Особенности предоставления муниципальной услуги в многофункциональных центрах.</w:t>
      </w:r>
    </w:p>
    <w:p>
      <w:pPr>
        <w:pStyle w:val="Normal"/>
        <w:ind w:firstLine="708"/>
        <w:jc w:val="both"/>
        <w:rPr/>
      </w:pPr>
      <w:r>
        <w:rPr/>
        <w:t>2.17.1. Предоставление муниципальной услуги в многофункциональных центрах (осуществляется в соответствии с 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ind w:firstLine="708"/>
        <w:jc w:val="both"/>
        <w:rPr/>
      </w:pPr>
      <w:r>
        <w:rPr/>
        <w:t>2.18. Особенности  предоставления муниципальной услуги в электронной форме.</w:t>
      </w:r>
    </w:p>
    <w:p>
      <w:pPr>
        <w:pStyle w:val="Normal"/>
        <w:ind w:firstLine="708"/>
        <w:jc w:val="both"/>
        <w:rPr/>
      </w:pPr>
      <w:r>
        <w:rPr/>
        <w:t xml:space="preserve">2.18.1. Заявитель имеет право подать заявление о предоставлении муниципальной услуги в электронной форме с использованием Единого портала государственных и муниципальных услуг (функций). </w:t>
      </w:r>
    </w:p>
    <w:p>
      <w:pPr>
        <w:pStyle w:val="Normal"/>
        <w:ind w:firstLine="708"/>
        <w:jc w:val="both"/>
        <w:rPr/>
      </w:pPr>
      <w:r>
        <w:rPr/>
        <w:t>2.18.2. При направлении заявления о предоставлении муниципальной услуги в электронном виде на Едином портале государственных и муниципальных услуг (функций), Специалист в течение трех рабочих дней со дня получения указанного заявления направляет заявителю уведомление в личный кабинет на Едином портале государственных и муниципальных услуг (функций) о необходимости представления в администрацию документов, указанных в подпункте  2.6.3. настоящего административного регламента, на бумажных носителях с указанием даты, времени их предоставления и места нахождения администрации.</w:t>
      </w:r>
    </w:p>
    <w:p>
      <w:pPr>
        <w:pStyle w:val="Normal"/>
        <w:ind w:firstLine="708"/>
        <w:jc w:val="both"/>
        <w:rPr/>
      </w:pPr>
      <w:r>
        <w:rPr/>
        <w:t>2.18.3. В случае, если заявитель при направлении заявления в электронной форме не представил документы, предусмотренные подпунктом 2.6.7. настоящего административного регламента, указанные документы подлежат предоставлению заявителем в администрацию на бумажных носителях в назначенное специалистом врем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8.4.  В срок не позднее трех рабочих дней со дня поступления заявления о предоставлении муниципальной услуги в администрации специалист администрации формирует и направляет межведомственные запросы о предоставлении документов (их копий или сведений, содержащихся в них), указанных в подпункте 2.6.5. настоящего административного регламента, 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в соответствии с нормативными правовыми актами Российской Федерации, муниципальными правовыми актами Новотырышкинского сельсовета, если заявитель не представил указанные документы самостоятель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9"/>
        <w:rPr/>
      </w:pPr>
      <w:r>
        <w:rPr/>
        <w:t>3.1. Выдача разрешения на установку рекламной конструкции.</w:t>
      </w:r>
    </w:p>
    <w:p>
      <w:pPr>
        <w:pStyle w:val="Normal"/>
        <w:autoSpaceDE w:val="false"/>
        <w:ind w:firstLine="708"/>
        <w:jc w:val="both"/>
        <w:rPr/>
      </w:pPr>
      <w:r>
        <w:rPr/>
        <w:t>3.1.1. Основанием для начала предоставления муниципальной услуги является подача заявителем в установленном порядке заявления на установку рекламной конструкции вместе с документами, указанными в подпункте 2.6.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Поступившее заявление регистрируется специалистом администрации   с присвоением регистрационного номера и проставлением даты в автоматизированной системе электронного документооборота «Дело».</w:t>
      </w:r>
    </w:p>
    <w:p>
      <w:pPr>
        <w:pStyle w:val="Normal"/>
        <w:autoSpaceDE w:val="false"/>
        <w:ind w:firstLine="708"/>
        <w:jc w:val="both"/>
        <w:rPr/>
      </w:pPr>
      <w:r>
        <w:rPr/>
        <w:t>Специалист администрации в течение рабочего дня направляет принятые от заявителя документы в админ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3.1.2. При непредставлении или неполном представлении документов заявителем специалист администрации в течение 10 рабочих дней возвращает заявителю поданное им заявление на выдачу разрешения на установку рекламной конструкции с письменными замечаниями по составу и содержанию поданн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3.1.3. Специалист после получения заявления о выдаче разрешения на установку рекламной конструкции с прилагаемыми к нему документами в течение пяти рабочих дней составляет лист согласования (форма № 5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согласования листа согласования в органах администрации Новотырышкинского сельсовета не должен превышать семи рабочих дней для каждого включенного в лист согласования уполномоченного органа. 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оформления заявителем всех необходимых для принятия решения о выдаче разрешения на установку рекламной конструкции согласований самостоятельно и представления их вместе с заявлением лист согласования Специалистом не составляется и процедуры, указанные в подпункте 3.1.4 настоящего административного регламента, не выполняются.</w:t>
      </w:r>
    </w:p>
    <w:p>
      <w:pPr>
        <w:pStyle w:val="Normal"/>
        <w:autoSpaceDE w:val="false"/>
        <w:ind w:firstLine="708"/>
        <w:jc w:val="both"/>
        <w:rPr/>
      </w:pPr>
      <w:r>
        <w:rPr/>
        <w:t>3.1.4. Специалист в течение двух рабочих дней со дня составления листа согласования направляет копию заявления о выдаче разрешения на установку рекламной конструкции с листом согласования на согласование в специалист градостроительства и архитектуры администрации Новотырышкинского сельсовета.</w:t>
      </w:r>
    </w:p>
    <w:p>
      <w:pPr>
        <w:pStyle w:val="Normal"/>
        <w:autoSpaceDE w:val="false"/>
        <w:ind w:firstLine="708"/>
        <w:jc w:val="both"/>
        <w:rPr/>
      </w:pPr>
      <w:r>
        <w:rPr/>
        <w:t>После согласования листа согласования специалистом   администрации Новотырышкинского сельсовета администрация в течение двух рабочих дней направляет копию заявления о выдаче разрешения на установку рекламной конструкции с согласованным специалистом  администрации Новотырышкинского сельсовета  листом согласования в Отдел  ГИБДД Новотырышкинского сельсовета  либо в отдел ГИБДД по Новосибирской области) (по подведомственности) для согласования на соответствие территориального размещения рекламной конструкции требованиям нормативных актов в области безопасности дорожного движения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если рекламная конструкция присоединяется к объекту культурного наследия (памятнику истории и культуры), Специалист в течение двух рабочих дней направляет копию заявления о выдаче разрешения на установку рекламной конструкции и согласованный лист согласования в отдел по охране объектов культурного наследия Новотырышкинского сельсовета для согласования на соответствие места размещения рекламной конструкции требованиям действующего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пециалист направляет копию заявления о выдаче разрешения на установку рекламной конструкции и согласованный лист согласования на согласование в иные уполномоченные органы (при необходимости). </w:t>
      </w:r>
    </w:p>
    <w:p>
      <w:pPr>
        <w:pStyle w:val="Normal"/>
        <w:autoSpaceDE w:val="false"/>
        <w:ind w:firstLine="708"/>
        <w:jc w:val="both"/>
        <w:rPr/>
      </w:pPr>
      <w:r>
        <w:rPr/>
        <w:t>Заявитель вправе самостоятельно получить согласования от уполномоченных органов и представить их в администрацию.</w:t>
      </w:r>
    </w:p>
    <w:p>
      <w:pPr>
        <w:pStyle w:val="Normal"/>
        <w:autoSpaceDE w:val="false"/>
        <w:ind w:firstLine="708"/>
        <w:jc w:val="both"/>
        <w:rPr/>
      </w:pPr>
      <w:r>
        <w:rPr/>
        <w:t>3.1.5. По результатам рассмотрения представленных заявителем документов Глава Новотырышкинского сельсовета принимает решение о выдаче разрешения на установку рекламной конструкции либо об отказе в выдаче такого разрешения в форме распоряж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6. Специалист администрации в течение трех рабочих дней со дня принятия соответствующего решения осуществляет подготовку распоряжения о выдаче разрешения на установку рекламной конструкции, а также разрешения на установку рекламной конструкции (форма № 6), либо распоряжения об отказе в выдаче такого разрешения, передает указанные документы на подписание Главе Новотырышкинского сельсовета. </w:t>
      </w:r>
    </w:p>
    <w:p>
      <w:pPr>
        <w:pStyle w:val="Normal"/>
        <w:ind w:firstLine="708"/>
        <w:jc w:val="both"/>
        <w:rPr/>
      </w:pPr>
      <w:r>
        <w:rPr/>
        <w:t>Распоряжение о выдаче разрешения на установку рекламной конструкции или отказе в выдаче такого разрешения и разрешение на установку рекламной конструкции изготавливаются в двух экземплярах, один из которых выдается заявителю, а другой хранится в Управлен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7. Специалист передает распоряжение о выдаче разрешения на установку рекламной конструкции и разрешение на установку рекламной конструкции    заявителю. </w:t>
      </w:r>
    </w:p>
    <w:p>
      <w:pPr>
        <w:pStyle w:val="Normal"/>
        <w:autoSpaceDE w:val="false"/>
        <w:ind w:firstLine="708"/>
        <w:jc w:val="both"/>
        <w:rPr/>
      </w:pPr>
      <w:r>
        <w:rPr/>
        <w:t>Распоряжение об отказе в выдаче разрешения на установку рекламной конструкции направляется специалистом администрации  заявителю по почте заказным письмом либо вручается лично уполномоченному представителю заявителя под роспись.</w:t>
      </w:r>
    </w:p>
    <w:p>
      <w:pPr>
        <w:pStyle w:val="Normal"/>
        <w:autoSpaceDE w:val="false"/>
        <w:ind w:firstLine="708"/>
        <w:rPr/>
      </w:pPr>
      <w:r>
        <w:rPr/>
        <w:t>3.2. Аннулирование разрешений на установку рекламной конструкц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2.1. Аннулирование разрешений на установку рекламной конструкции осуществляется Специалистом при наличии оснований, перечисленных в подпункте 2.5.2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/>
        <w:t>3.2.2. Поступившее уведомление об отказе от дальнейшего использования разрешения либо документы, подтверждающие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, и владельцем рекламной конструкции регистрируется специалистом администрации с присвоением регистрационного номера и проставлением даты.</w:t>
      </w:r>
    </w:p>
    <w:p>
      <w:pPr>
        <w:pStyle w:val="Normal"/>
        <w:ind w:firstLine="708"/>
        <w:jc w:val="both"/>
        <w:rPr/>
      </w:pPr>
      <w:r>
        <w:rPr/>
        <w:t>3.2.3. Для подтверждения фактов, являющихся основаниями для аннулирования разрешения, Специалист:</w:t>
      </w:r>
    </w:p>
    <w:p>
      <w:pPr>
        <w:pStyle w:val="Normal"/>
        <w:ind w:firstLine="708"/>
        <w:jc w:val="both"/>
        <w:rPr/>
      </w:pPr>
      <w:r>
        <w:rPr/>
        <w:t>- запрашивает документы, подтверждающие возникновение таких оснований в соответствии с Федеральным законом «О рекламе», у владельцев рекламных конструкций, собственников или иных законных владельцев недвижимого имущества, к которому присоединена рекламная конструкция;</w:t>
      </w:r>
    </w:p>
    <w:p>
      <w:pPr>
        <w:pStyle w:val="Normal"/>
        <w:ind w:firstLine="709"/>
        <w:jc w:val="both"/>
        <w:rPr/>
      </w:pPr>
      <w:r>
        <w:rPr/>
        <w:t xml:space="preserve">- составляет акты осмотра рекламной конструкции или места, на котором она была размещена или должна была быть размещен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2.4. Рассмотрение документов и принятие соответствующих решений. </w:t>
      </w:r>
    </w:p>
    <w:p>
      <w:pPr>
        <w:pStyle w:val="Normal"/>
        <w:autoSpaceDE w:val="false"/>
        <w:ind w:firstLine="708"/>
        <w:jc w:val="both"/>
        <w:rPr/>
      </w:pPr>
      <w:r>
        <w:rPr/>
        <w:t>Глава Новотырышкинского сельсовета рассматривает представленные документы, принимает решение об аннулировании разрешения на установку рекламной конструкции либо об отказе в аннулирования такого разрешения в форме распоряжения.</w:t>
      </w:r>
    </w:p>
    <w:p>
      <w:pPr>
        <w:pStyle w:val="Normal"/>
        <w:ind w:firstLine="709"/>
        <w:jc w:val="both"/>
        <w:rPr/>
      </w:pPr>
      <w:r>
        <w:rPr/>
        <w:t xml:space="preserve">3.2.5. Распоряжение об аннулировании разрешения на установку рекламной конструкции или об отказе в аннулировании такого разрешения подписывается Главой Новотырышкинского сельсовета и направляется Специалистом заявителю по почте заказным письмом или выдается уполномоченному представителю лично под роспись в течение 3 рабочих дней со дня издания соответствующего распоряж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Контроль за исполнением административного регламента осуществляется Главой Новотырышкинского сельсовета либо уполномоченным им лицом, а также специалистом.</w:t>
      </w:r>
    </w:p>
    <w:p>
      <w:pPr>
        <w:pStyle w:val="Normal"/>
        <w:ind w:firstLine="709"/>
        <w:jc w:val="both"/>
        <w:rPr/>
      </w:pPr>
      <w:r>
        <w:rPr/>
        <w:t>4.2. Текущий контроль за надлежащим предоставлением муниципальной услуги ответственными исполнителями иных органов администрации Новотырышкинского сельсовета, участвующих в предоставлении муниципальной услуги, осуществляется соответственно специалистами этих органов.</w:t>
      </w:r>
    </w:p>
    <w:p>
      <w:pPr>
        <w:pStyle w:val="Normal"/>
        <w:autoSpaceDE w:val="false"/>
        <w:ind w:firstLine="709"/>
        <w:jc w:val="both"/>
        <w:rPr/>
      </w:pPr>
      <w:r>
        <w:rPr/>
        <w:t>4.3. Проверки полноты и качества предоставления муниципальной услуги включают в себя проведение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е жалобы на решения, действия  (бездействие) должностных лиц и муниципальных служащи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троль предоставления муниципальной услуги осуществляется путем провед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предоставле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плановых проверок соблюдения и исполнения должностными лицами положений настоящего административного регламента, осуществляемых по обращениям физических и юридических лиц, по поручениям главы Новотырышкинского сельсовета, заместителей главы Новотырышкинского сельсовета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5. </w:t>
      </w:r>
      <w:r>
        <w:rPr/>
        <w:t>Периодичность осуществления плановых проверок полноты и качества предоставления муниципальной услуги устанавливается Главой Новотырышкинского сельсовета в форме распоряж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4.6. Плановые и внеплановые проверки проводятся должностным лицом, уполномоченным </w:t>
      </w:r>
      <w:r>
        <w:rPr/>
        <w:t>Главой Новотырышкинского сельсовета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7. В ходе плановых и внеплановых проверок должностными лицами администрации провер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знание ответственными лицами администрации требований настоящего административного регламента, нормативных правовых актов, устанавливающих требования к предоставлению </w:t>
      </w:r>
      <w:r>
        <w:rPr/>
        <w:t>муниципальной</w:t>
      </w:r>
      <w:r>
        <w:rPr>
          <w:bCs/>
        </w:rPr>
        <w:t xml:space="preserve">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правильность и своевременность информирования заявителей об изменении административных процедур, предусмотренных настоящим административным  регламентом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- устранение нарушений и недостатков, выявленных в ходе предыдущих провер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Контроль предоставления муниципальной услуги может  осуществляться гражданами, их объединениями и организациями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Должностные лица, виновные в неисполнении или ненадлежащем исполн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10. Персональная 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а также должностных лиц, муниципальных служащи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5.1. Заявитель имеет право на обжалование в досудебном (внесудебном) порядке решений и действий (бездействия) органа, предоставляющего муниципальную услугу, а также должностных лиц, муниципальных служащих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  </w:t>
      </w:r>
      <w:r>
        <w:rPr/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  </w:t>
      </w: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  </w:t>
      </w: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  </w:t>
      </w:r>
      <w:r>
        <w:rPr/>
        <w:t>3) требование у заявителя документов, не предусмотренных нормативными правовыми актами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  </w:t>
      </w: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  </w:t>
      </w: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  </w:t>
      </w: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  </w:t>
      </w: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3. Жалоба при досудебном (внесудебном) обжаловании подается заявителем в письменной форме на бумажном носителе либо в электронной форме в администрацию Новотырышкинского сельсовета на имя главы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5.4. Жалоба должна содержать:</w:t>
      </w:r>
    </w:p>
    <w:p>
      <w:pPr>
        <w:pStyle w:val="Normal"/>
        <w:ind w:firstLine="709"/>
        <w:jc w:val="both"/>
        <w:rPr/>
      </w:pPr>
      <w:r>
        <w:rPr/>
        <w:t xml:space="preserve">а) наименование органа администрации Новотырышкинского сельсовет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 </w:t>
      </w:r>
    </w:p>
    <w:p>
      <w:pPr>
        <w:pStyle w:val="Normal"/>
        <w:ind w:firstLine="709"/>
        <w:jc w:val="both"/>
        <w:rPr/>
      </w:pPr>
      <w:r>
        <w:rPr/>
        <w:t>б) фамилию, имя, отчество (последнее – при наличии) лица, подавшего жалобу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ому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>в) сведения об обжалуемых решениях и действиях (бездействии) органа (должностного лица), предоставляющего муниципальную услугу, или муниципального служащего;</w:t>
      </w:r>
    </w:p>
    <w:p>
      <w:pPr>
        <w:pStyle w:val="Normal"/>
        <w:ind w:firstLine="709"/>
        <w:jc w:val="both"/>
        <w:rPr/>
      </w:pPr>
      <w:r>
        <w:rPr/>
        <w:t>г) доводы, на основании которых заявитель не согласен с решением и действиями (бездействием) органа (должностного лица)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д) документы и материалы либо их копии (в случае необходимости подтверждения доводов).</w:t>
      </w:r>
    </w:p>
    <w:p>
      <w:pPr>
        <w:pStyle w:val="Normal"/>
        <w:ind w:firstLine="709"/>
        <w:jc w:val="both"/>
        <w:rPr/>
      </w:pPr>
      <w:r>
        <w:rPr/>
        <w:t>5.5. Заявитель имеет право на получение информации и документов, необходимых для обоснования и рассмотрения жалобы, а также:</w:t>
      </w:r>
    </w:p>
    <w:p>
      <w:pPr>
        <w:pStyle w:val="Normal"/>
        <w:autoSpaceDE w:val="false"/>
        <w:ind w:firstLine="709"/>
        <w:jc w:val="both"/>
        <w:rPr/>
      </w:pPr>
      <w:r>
        <w:rPr/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709"/>
        <w:jc w:val="both"/>
        <w:rPr/>
      </w:pPr>
      <w:r>
        <w:rPr/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9"/>
        <w:jc w:val="both"/>
        <w:rPr/>
      </w:pPr>
      <w:r>
        <w:rPr/>
        <w:t>5.6. Жалоба не подлежит рассмотрению и возвращается гражданину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/>
        <w:t>а) в жалобе не указаны фамилия гражданина, направившего жалобу, и почтовый адрес, по которому должен быть направлен ответ;</w:t>
        <w:br/>
        <w:tab/>
        <w:t>б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/>
        <w:t>в)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Normal"/>
        <w:autoSpaceDE w:val="false"/>
        <w:ind w:firstLine="709"/>
        <w:jc w:val="both"/>
        <w:rPr/>
      </w:pPr>
      <w:r>
        <w:rPr/>
        <w:t>г) в жалобе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autoSpaceDE w:val="false"/>
        <w:ind w:firstLine="709"/>
        <w:jc w:val="both"/>
        <w:rPr/>
      </w:pPr>
      <w:r>
        <w:rPr/>
        <w:t>5.7. Поступившая жалоба рассматривается главой Новотырышкинского сельсовета либо уполномоченным им лицом в течение пятнадцати рабочих дней  со дня ее регистрации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регистрац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8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жалоба удовлетворяется, в том числе в формах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Форма № 1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Блок-схема </w:t>
      </w:r>
    </w:p>
    <w:p>
      <w:pPr>
        <w:pStyle w:val="Normal"/>
        <w:jc w:val="center"/>
        <w:rPr/>
      </w:pPr>
      <w:r>
        <w:rPr/>
        <w:t>порядка выдачи разрешений на установку рекламных конструк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90335" cy="7896225"/>
                <wp:effectExtent l="0" t="0" r="0" b="0"/>
                <wp:docPr id="1" name="Полотно 9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440" cy="7896240"/>
                          <a:chOff x="0" y="0"/>
                          <a:chExt cx="6490440" cy="789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0440" cy="789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970160" y="6511320"/>
                            <a:ext cx="59004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1360" y="5210640"/>
                            <a:ext cx="32184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4280" y="5193720"/>
                            <a:ext cx="43704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6507360"/>
                            <a:ext cx="62928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360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6840"/>
                            <a:ext cx="499248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щение заявителя в администрацию с заявление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необходимыми 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4391640"/>
                            <a:ext cx="82620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866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0680" y="4829040"/>
                            <a:ext cx="23151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8680" y="2332440"/>
                            <a:ext cx="1730880" cy="70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согласований возложено заявителем на администр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5649120"/>
                            <a:ext cx="119052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 выдаче разреш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е     распоряжен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104840"/>
                            <a:ext cx="5001840" cy="363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документов, предоставленных заявителем, специалистом админист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476360"/>
                            <a:ext cx="25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89320"/>
                            <a:ext cx="49917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пециалистом 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1476360"/>
                            <a:ext cx="25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705680"/>
                            <a:ext cx="1859400" cy="808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 непредоставлении или неполном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, предусмотренны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ым регламен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5160" y="1705680"/>
                            <a:ext cx="3640320" cy="313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комплектности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4040" y="2321640"/>
                            <a:ext cx="1501200" cy="70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уществление всех согласований заявителем  самостоятельно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89680" y="3038400"/>
                            <a:ext cx="35568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8680" y="3403440"/>
                            <a:ext cx="15062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листа соглас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3758400"/>
                            <a:ext cx="180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7160" y="5659200"/>
                            <a:ext cx="1173600" cy="83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отказе в выдаче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форм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по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6888960"/>
                            <a:ext cx="19342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распоряжения о выдаче разрешения и разрешения на установку рекламной конструкции, либо распоряжения  об отказе в выдаче такого разреш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040" y="4155480"/>
                            <a:ext cx="1523880" cy="512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листа согласования на соглас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3000" y="2018520"/>
                            <a:ext cx="108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2018520"/>
                            <a:ext cx="144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3069000"/>
                            <a:ext cx="180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3029040"/>
                            <a:ext cx="1859400" cy="808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760" y="2518920"/>
                            <a:ext cx="1224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931" style="position:absolute;margin-left:0pt;margin-top:0pt;width:511.05pt;height:621.75pt" coordorigin="0,0" coordsize="10221,12435">
                <v:rect id="shape_0" stroked="f" o:allowincell="f" style="position:absolute;left:0;top:0;width:10220;height:12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827,10254" to="8755,10810" ID="Line 9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1,8206" to="6587,8866" ID="Line 9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5,8179" to="8552,8882" ID="Line 9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6,10248" to="6696,10844" ID="Line 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5,568" to="5165,927" ID="Line 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940" fillcolor="white" stroked="t" o:allowincell="f" style="position:absolute;left:1295;top:11;width:7861;height:6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щение заявителя в администрацию с заявление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необходимыми 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8,6916" to="6318,7600" ID="Line 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7,1365" to="5167,1724" ID="Line 9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50;top:7605;width:3645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44" fillcolor="white" stroked="t" o:allowincell="f" style="position:absolute;left:3919;top:3673;width:2725;height:111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согласований возложено заявителем на администр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6;top:8896;width:1874;height:1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 выдаче разреш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е     распоряжен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46" fillcolor="white" stroked="t" o:allowincell="f" style="position:absolute;left:1326;top:1740;width:7876;height:5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документов, предоставленных заявителем, специалистом админист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325" to="1984,2640" ID="Line 9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949" fillcolor="white" stroked="t" o:allowincell="f" style="position:absolute;left:1296;top:928;width:7860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пециалистом 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1,2325" to="7204,2640" ID="Line 9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951" fillcolor="white" stroked="t" o:allowincell="f" style="position:absolute;left:516;top:2686;width:2927;height:127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 непредоставлении или неполном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, предусмотренны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52" fillcolor="white" stroked="t" o:allowincell="f" style="position:absolute;left:4071;top:2686;width:5732;height:49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комплектност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53" fillcolor="white" stroked="t" o:allowincell="f" style="position:absolute;left:7534;top:3656;width:2363;height:111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уществление всех согласований заявителем  самостоятельн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15,4785" to="8574,7530" ID="Line 9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9;top:5360;width:2371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листа соглас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3,5919" to="5045,6532" ID="Line 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28;top:8912;width:1847;height:1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отказе в выдаче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форм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по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3;top:10849;width:3045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распоряжения о выдаче разрешения и разрешения на установку рекламной конструкции, либо распоряжения  об отказе в выдаче такого разреш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59" fillcolor="white" stroked="t" o:allowincell="f" style="position:absolute;left:3877;top:6544;width:2399;height:8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листа согласования на соглас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03,3179" to="8619,3598" ID="Line 1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9,3179" to="5060,3671" ID="Line 10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3,4833" to="5045,5358" ID="Line 10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951" fillcolor="white" stroked="t" o:allowincell="f" style="position:absolute;left:534;top:4770;width:2927;height:127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1,3967" to="1969,4717" ID="Line 9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Форма № 2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орядка аннулирования  разрешений на установку рекламных конструкц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851" w:firstLine="540"/>
        <w:jc w:val="center"/>
        <w:rPr/>
      </w:pPr>
      <w:r>
        <w:rPr/>
      </w:r>
    </w:p>
    <w:p>
      <w:pPr>
        <w:pStyle w:val="Normal"/>
        <w:autoSpaceDE w:val="false"/>
        <w:ind w:left="-851"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65850" cy="5041900"/>
                <wp:effectExtent l="0" t="0" r="0" b="0"/>
                <wp:docPr id="2" name="Полотно 1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5720" cy="5041800"/>
                          <a:chOff x="0" y="0"/>
                          <a:chExt cx="6165720" cy="504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65720" cy="50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6120" y="13716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285920"/>
                            <a:ext cx="14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36360"/>
                            <a:ext cx="2688120" cy="43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документов, являющихся основанием для аннулирования разреше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70416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485640"/>
                            <a:ext cx="25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010880"/>
                            <a:ext cx="2676600" cy="37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8280" y="2334240"/>
                            <a:ext cx="1080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3699360"/>
                            <a:ext cx="180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896840"/>
                            <a:ext cx="5076720" cy="429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36360"/>
                            <a:ext cx="2688120" cy="666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явление фактов, являющихся основаниями для  аннулирования разрешения, в ходе осуществления проверок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984240"/>
                            <a:ext cx="2440800" cy="51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необходимых документов, актов осмотра рекламной конструкции или мес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2933640"/>
                            <a:ext cx="388692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аннулировании разрешения на установку рекламной конструкции, либо об отказе в аннулировании такого разрешения в форме распо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167000"/>
                            <a:ext cx="389520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е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шения об аннулировании разрешения на установку рекламной конструкции либо об отказе в аннулирования такого разрешения заинтересованным лиц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46" style="position:absolute;margin-left:0pt;margin-top:0pt;width:485.5pt;height:397pt" coordorigin="0,0" coordsize="9710,7940">
                <v:rect id="shape_0" stroked="f" o:allowincell="f" style="position:absolute;left:0;top:0;width:9709;height:7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94,2160" to="1994,2939" ID="Line 10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025" to="7380,2922" ID="Line 10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050" fillcolor="white" stroked="t" o:allowincell="f" style="position:absolute;left:5368;top:57;width:4232;height:69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документов, являющихся основанием для аннулирования разрешен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5,1109" to="1965,1484" ID="Line 10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0,765" to="7363,1548" ID="Line 10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053" fillcolor="white" stroked="t" o:allowincell="f" style="position:absolute;left:5371;top:1592;width:4214;height:5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90,3676" to="4706,4619" ID="Line 10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9,5826" to="4711,6560" ID="Line 1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056" fillcolor="white" stroked="t" o:allowincell="f" style="position:absolute;left:750;top:2987;width:7994;height:67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57" fillcolor="white" stroked="t" o:allowincell="f" style="position:absolute;left:59;top:57;width:4232;height:10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явление фактов, являющихся основаниями для  аннулирования разрешения, в ходе осуществления провер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58" fillcolor="white" stroked="t" o:allowincell="f" style="position:absolute;left:120;top:1550;width:3843;height:81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необходимых документов, актов осмотра рекламной конструкции или мес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7;top:4620;width:6120;height:10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аннулировании разрешения на установку рекламной конструкции, либо об отказе в аннулировании такого разрешения в форме распо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6562;width:6133;height:9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е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шения об аннулировании разрешения на установку рекламной конструкции либо об отказе в аннулирования такого разрешения заинтересованным лиц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-4820" w:leader="none"/>
        </w:tabs>
        <w:ind w:left="6237" w:hanging="0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 xml:space="preserve">Форма № 3 </w:t>
      </w:r>
      <w:r>
        <w:rPr>
          <w:b w:val="false"/>
          <w:color w:val="0000FF"/>
          <w:sz w:val="24"/>
          <w:szCs w:val="24"/>
        </w:rPr>
        <w:t xml:space="preserve"> 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80" w:leader="none"/>
        </w:tabs>
        <w:ind w:left="4678" w:hanging="5387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В администрацию</w:t>
      </w:r>
    </w:p>
    <w:p>
      <w:pPr>
        <w:pStyle w:val="Normal"/>
        <w:tabs>
          <w:tab w:val="clear" w:pos="708"/>
          <w:tab w:val="left" w:pos="10980" w:leader="none"/>
        </w:tabs>
        <w:ind w:left="4678" w:hanging="5387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Новотырышкинского сельсовета</w:t>
      </w:r>
    </w:p>
    <w:p>
      <w:pPr>
        <w:pStyle w:val="Normal"/>
        <w:tabs>
          <w:tab w:val="clear" w:pos="708"/>
          <w:tab w:val="left" w:pos="10980" w:leader="none"/>
        </w:tabs>
        <w:ind w:left="4678" w:hanging="5387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(сокращенное наименование заявителя)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на выдачу разрешения на установку рекламной конструкц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Прошу выдать разрешение на установку рекламной конструкции  </w:t>
      </w:r>
      <w:r>
        <w:rPr/>
        <w:t>______________________________________________________</w:t>
      </w:r>
      <w:r>
        <w:rPr>
          <w:color w:val="000000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указать тип: щит на фасаде (козырьке) здания,  буквы объемные световые, вывеска объемная световая, установка крышная,  световое электронное табло (бегущая строка), установка светодинамическая на фасаде здания, кронштейн, панно брандмауэрное на фасаде здания и т.д.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о адресу: ______________________________________________________________________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Размер информационного поля: ________ х _________ м.          Площадь: _________________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/>
        <w:t xml:space="preserve">                                                                     </w:t>
      </w:r>
      <w:r>
        <w:rPr/>
        <w:t xml:space="preserve">(высота)              (ширина) </w:t>
        <w:tab/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Срок действия разрешения: 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Данные заявителя: </w:t>
      </w:r>
    </w:p>
    <w:p>
      <w:pPr>
        <w:pStyle w:val="Normal"/>
        <w:widowControl w:val="false"/>
        <w:rPr/>
      </w:pPr>
      <w:r>
        <w:rPr/>
        <w:t xml:space="preserve">Полное наименование заявителя: 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Место нахождения: 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Фактическое место нахождения: 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Почтовый адрес: 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Тел.(факс), эл.адрес: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Руководитель организации – заявителя (Ф.И.О., должность): ___________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Данные представителя заявителя (Ф.И.О., тел.):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/>
        <w:t xml:space="preserve">Приложение </w:t>
      </w:r>
      <w:r>
        <w:rPr>
          <w:i/>
        </w:rPr>
        <w:t>(</w:t>
      </w:r>
      <w:r>
        <w:rPr/>
        <w:t>приложенные документы заявитель указывает самостоятельно):</w:t>
      </w:r>
    </w:p>
    <w:p>
      <w:pPr>
        <w:pStyle w:val="Normal"/>
        <w:widowControl w:val="false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Подпись заявителя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  ______________ /______________________________/</w:t>
      </w:r>
    </w:p>
    <w:p>
      <w:pPr>
        <w:pStyle w:val="Normal"/>
        <w:widowControl w:val="false"/>
        <w:numPr>
          <w:ilvl w:val="0"/>
          <w:numId w:val="0"/>
        </w:numPr>
        <w:ind w:left="709" w:firstLine="709"/>
        <w:jc w:val="both"/>
        <w:outlineLvl w:val="0"/>
        <w:rPr/>
      </w:pPr>
      <w:r>
        <w:rPr/>
        <w:t xml:space="preserve">(должность) </w:t>
        <w:tab/>
        <w:tab/>
        <w:tab/>
        <w:t xml:space="preserve">       (подпись) </w:t>
        <w:tab/>
        <w:tab/>
        <w:tab/>
        <w:t>(расшифровка подписи)</w:t>
      </w:r>
    </w:p>
    <w:p>
      <w:pPr>
        <w:pStyle w:val="Normal"/>
        <w:widowControl w:val="false"/>
        <w:numPr>
          <w:ilvl w:val="0"/>
          <w:numId w:val="0"/>
        </w:numPr>
        <w:ind w:left="709" w:firstLine="709"/>
        <w:jc w:val="both"/>
        <w:outlineLvl w:val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rmal"/>
        <w:ind w:left="5954" w:hanging="0"/>
        <w:jc w:val="both"/>
        <w:rPr/>
      </w:pPr>
      <w:r>
        <w:rPr/>
        <w:t xml:space="preserve">                             </w:t>
      </w:r>
    </w:p>
    <w:p>
      <w:pPr>
        <w:pStyle w:val="Normal"/>
        <w:ind w:left="5954" w:hanging="0"/>
        <w:jc w:val="both"/>
        <w:rPr/>
      </w:pPr>
      <w:r>
        <w:rPr/>
        <w:t xml:space="preserve">                            </w:t>
      </w:r>
      <w:r>
        <w:rPr/>
        <w:t xml:space="preserve">Форма № 4 </w:t>
      </w:r>
    </w:p>
    <w:p>
      <w:pPr>
        <w:pStyle w:val="Normal"/>
        <w:ind w:left="5954" w:hanging="0"/>
        <w:jc w:val="both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ЕГИСТРАЦИОННАЯ КАРТОЧ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лное и сокращенное наименование юридического лица (индивидуального предпринимателя)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 случае если наименование изменялось, указать прежнее наименование)</w:t>
      </w:r>
    </w:p>
    <w:p>
      <w:pPr>
        <w:pStyle w:val="Normal"/>
        <w:jc w:val="both"/>
        <w:rPr/>
      </w:pPr>
      <w:r>
        <w:rPr/>
        <w:t>ИНН/КПП ______________________________________________________________________</w:t>
      </w:r>
    </w:p>
    <w:p>
      <w:pPr>
        <w:pStyle w:val="Normal"/>
        <w:jc w:val="both"/>
        <w:rPr/>
      </w:pPr>
      <w:r>
        <w:rPr/>
        <w:t>ОГРН 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его присвоения ____________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есто нахождения (согласно учредительным документам)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ое место нахождения: ___________________________________________________</w:t>
      </w:r>
    </w:p>
    <w:p>
      <w:pPr>
        <w:pStyle w:val="Normal"/>
        <w:jc w:val="both"/>
        <w:rPr/>
      </w:pPr>
      <w:r>
        <w:rPr/>
        <w:t>почтовый адрес: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ведения об открытых банковских счетах: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должность и Ф.И.О. руководителя (при наличии)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омера телефонов (факса): __________________________________________________</w:t>
      </w:r>
    </w:p>
    <w:p>
      <w:pPr>
        <w:pStyle w:val="Normal"/>
        <w:jc w:val="both"/>
        <w:rPr/>
      </w:pPr>
      <w:r>
        <w:rPr/>
        <w:t>телефон для экстренной связи в случае аварийной ситуации_____________________________</w:t>
      </w:r>
    </w:p>
    <w:p>
      <w:pPr>
        <w:pStyle w:val="Normal"/>
        <w:rPr/>
      </w:pPr>
      <w:r>
        <w:rPr/>
        <w:t>6) электронный адрес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» ________________ 201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явителя      _______________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Форма №5   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 w:val="false"/>
          <w:color w:val="0000FF"/>
          <w:sz w:val="24"/>
          <w:szCs w:val="24"/>
        </w:rPr>
        <w:t xml:space="preserve"> </w:t>
      </w:r>
    </w:p>
    <w:p>
      <w:pPr>
        <w:pStyle w:val="ConsPlusNormal1"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егулирования рекламной деятельности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овотырышкинского сельсове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 № 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«___» __________________201__ г.</w:t>
        <w:tab/>
        <w:tab/>
        <w:tab/>
        <w:tab/>
        <w:tab/>
        <w:t>с. Новотырышкино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952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 рекламной конструкц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 место размещения рекламной конструкц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размеры рекламной конструкци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мущества, к которому присоединяется рекламная конструкц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СОВАНИЕ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689"/>
        <w:gridCol w:w="3119"/>
        <w:gridCol w:w="3827"/>
      </w:tblGrid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олномоченного орг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(согласовано или отказано, с указанием причин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ИО, подпись, дата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администрации Новотырышкинского сельсов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ИБДД   по Колыванскому ра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согласующие организации (при необходим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     А.Н.Прокопович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Форма № 6</w:t>
      </w:r>
    </w:p>
    <w:p>
      <w:pPr>
        <w:pStyle w:val="Subtitle"/>
        <w:spacing w:before="0" w:after="0"/>
        <w:jc w:val="left"/>
        <w:rPr/>
      </w:pPr>
      <w:r>
        <w:rPr>
          <w:rFonts w:eastAsia="Arial" w:cs="Arial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 w:val="false"/>
          <w:color w:val="0000FF"/>
          <w:sz w:val="24"/>
          <w:szCs w:val="24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ановку рекламной конструкц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дачи: с. Новотырышкино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 ____________ </w:t>
        <w:tab/>
        <w:tab/>
        <w:t xml:space="preserve">      Дата выдачи: «_____»_____________201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рекламной конструкции: _________________________________________________________ _________________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кламного места: _________________________________________________________________ _________________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аспорта рекламного места: 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рекламной конструкции: 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информационного поля: ________ х _________= _______ кв. 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разрешения: с «_____»__________________ г.  по  «_____»__________________ г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или иной законный владелец недвижимого имущества, к которому присоединяется рекламная конструкция: __________________________________________________________________ _________________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в уполномоченных органах: 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900" cy="1153795"/>
                <wp:effectExtent l="0" t="0" r="0" b="0"/>
                <wp:docPr id="3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153800"/>
                          <a:chOff x="0" y="0"/>
                          <a:chExt cx="6058080" cy="1153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8080" cy="115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2480"/>
                            <a:ext cx="4915080" cy="8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для фотомонтажа рекламной ко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477pt;height:90.85pt" coordorigin="0,0" coordsize="9540,1817">
                <v:rect id="shape_0" stroked="f" o:allowincell="f" style="position:absolute;left:0;top:0;width:9539;height:18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67;width:7739;height:1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для фотомонтажа рекламной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 Новотырышкинского сельсовета                                                 А.Н.Прокопович</w:t>
      </w:r>
    </w:p>
    <w:p>
      <w:pPr>
        <w:pStyle w:val="ConsPlusNormal1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EED830E2A29D6D3D23B86A97CC285D6DCE21D3A2B5CC0F1F099B3321DD5FE8C6C1D3A07D17B72Ef93FG" TargetMode="External"/><Relationship Id="rId3" Type="http://schemas.openxmlformats.org/officeDocument/2006/relationships/hyperlink" Target="consultantplus://offline/ref=7EEED830E2A29D6D3D23B86A97CC285D6DCE21D3A2B5CC0F1F099B3321DD5FE8C6C1D3A07D17B72Ef93FG" TargetMode="External"/><Relationship Id="rId4" Type="http://schemas.openxmlformats.org/officeDocument/2006/relationships/hyperlink" Target="http://www.novotir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6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36:00Z</dcterms:modified>
  <cp:revision>2</cp:revision>
  <dc:subject/>
  <dc:title>Администрация</dc:title>
</cp:coreProperties>
</file>