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Heading3"/>
        <w:ind w:left="720" w:hanging="43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ind w:left="720" w:hanging="432"/>
        <w:rPr/>
      </w:pPr>
      <w:r>
        <w:rPr/>
        <w:t>От 10.01.2013                                                         №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Новотырышкинского сельсовета №250 от 03.12.2012 «Об утверждении административного регламента предоставления муниципальной услуги по рассмотрению обращений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0.01.2013 № 1 «О внесении изменений в постановление администрации Новотырышкинского сельсовета № 88а от  16.04.2012</w:t>
      </w:r>
      <w:r>
        <w:rPr/>
        <w:t xml:space="preserve">  «</w:t>
      </w:r>
      <w:r>
        <w:rPr>
          <w:sz w:val="28"/>
          <w:szCs w:val="28"/>
        </w:rPr>
        <w:t>Об утверждении  перечня муниципальных услуг, предоставляемых администрацией Новотырышкинского сельсовета в новой редакции», администрация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Новотырышкинского сельсовета №250 от 03.12.2012 «Об утверждении административного регламента предоставления муниципальной услуги по рассмотрению обращений гражда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Бюллетень Новотырышк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А.Н.Прокопович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2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2:00Z</dcterms:modified>
  <cp:revision>2</cp:revision>
  <dc:subject/>
  <dc:title>Администрация</dc:title>
</cp:coreProperties>
</file>