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6.04.2012                                                    № 97 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1178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16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 предоставлению справочной информации по вопросам управления многоквартирными домами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1178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16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 предоставлению справочной информации по вопросам управления многоквартирными домами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 xml:space="preserve">- в названии постановления  в муниципальной услуге слова многоквартирными домами» заменить на «многоквартирным домом». 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30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30:00Z</dcterms:modified>
  <cp:revision>2</cp:revision>
  <dc:subject/>
  <dc:title>АДМИНИСТРАЦИЯ</dc:title>
</cp:coreProperties>
</file>