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>От 16.04.2012                                                    № 88а</w:t>
      </w:r>
    </w:p>
    <w:p>
      <w:pPr>
        <w:pStyle w:val="Heading3"/>
        <w:ind w:left="720" w:hanging="432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перечня муниципальных услуг, предоставляемых администрацией Новотырышкинского сельсовета в новой реда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  соответствии с Федеральным  законом    от  06.10.2003 № 131-ФЗ  «Об  общих  принципах  организации  местного  самоуправления  в  Российской  Федерации», Устава Новотырышкинского сельсовета, администрация постановляет:</w:t>
      </w:r>
    </w:p>
    <w:p>
      <w:pPr>
        <w:pStyle w:val="Normal"/>
        <w:numPr>
          <w:ilvl w:val="0"/>
          <w:numId w:val="2"/>
        </w:numPr>
        <w:autoSpaceDE w:val="false"/>
        <w:ind w:left="1301" w:right="1035" w:hanging="4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 муниципальных услуг предоставляемых администрацией Новотырышкинского сельсовета в новой редакции (Приложение №1).</w:t>
      </w:r>
    </w:p>
    <w:p>
      <w:pPr>
        <w:pStyle w:val="Normal"/>
        <w:numPr>
          <w:ilvl w:val="0"/>
          <w:numId w:val="0"/>
        </w:numPr>
        <w:autoSpaceDE w:val="false"/>
        <w:ind w:left="851" w:right="1035" w:hanging="0"/>
        <w:jc w:val="both"/>
        <w:outlineLvl w:val="1"/>
        <w:rPr/>
      </w:pPr>
      <w:r>
        <w:rPr>
          <w:sz w:val="28"/>
          <w:szCs w:val="28"/>
        </w:rPr>
        <w:t>2. Признать утративший силу   Постановление администрации Новотырышкинского сельсовета от 23.11.2011 №156 «Об утверждении перечня  муниципальных услуг (работ), оказываемых (выполняемых) муниципальными учреждениями  Новотырышкинского сельсовета, на выполнение которых  устанавливается муниципальное задани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постановление в газете «Бюллетень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отырышкинского сельсовет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данным постановлением возложить на заместителя Главы Новотырышкинского сельсовета  Белодедову С.А.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тырышкинского сельсовета</w:t>
      </w:r>
    </w:p>
    <w:p>
      <w:pPr>
        <w:pStyle w:val="Normal"/>
        <w:jc w:val="right"/>
        <w:rPr/>
      </w:pPr>
      <w:r>
        <w:rPr/>
        <w:t>от 16.04.2012 №88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еречень муниципальных услуг , </w:t>
      </w:r>
      <w:r>
        <w:rPr>
          <w:b/>
        </w:rPr>
        <w:t>предоставляемых администрацией Новотырышкинского</w:t>
      </w:r>
      <w:r>
        <w:rPr/>
        <w:t xml:space="preserve"> </w:t>
      </w:r>
      <w:r>
        <w:rPr>
          <w:b/>
        </w:rPr>
        <w:t xml:space="preserve">сельсо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77"/>
        <w:gridCol w:w="6804"/>
        <w:gridCol w:w="57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highlight w:val="yellow"/>
              </w:rPr>
              <w:t>Предоставлени</w:t>
            </w:r>
            <w:r>
              <w:rPr/>
              <w:t>е жилых помещений по договорам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highlight w:val="yellow"/>
              </w:rPr>
              <w:t>Предоставление</w:t>
            </w:r>
            <w:r>
              <w:rPr/>
              <w:t xml:space="preserve"> жилых помещений по договорам аренды без проведения торгов (конкурсов, аукцион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highlight w:val="yellow"/>
              </w:rPr>
              <w:t>Оказание</w:t>
            </w:r>
            <w:r>
              <w:rPr/>
              <w:t xml:space="preserve">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/>
            </w:pPr>
            <w:r>
              <w:rPr>
                <w:highlight w:val="yellow"/>
              </w:rPr>
              <w:t>9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рием </w:t>
            </w:r>
            <w:r>
              <w:rPr/>
              <w:t xml:space="preserve">заявлений, документов, а также  постановка граждан на учет в качестве нуждающихся в жилых помещениях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68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3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04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казы департамента по тарифам администрации Новосибирской области</w:t>
            </w:r>
          </w:p>
        </w:tc>
      </w:tr>
      <w:tr>
        <w:trPr>
          <w:trHeight w:val="11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>
                <w:highlight w:val="yellow"/>
              </w:rPr>
              <w:t>35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4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4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5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сведений из реестра муниципального имуще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>
                <w:rStyle w:val="Applestylespan"/>
                <w:highlight w:val="yellow"/>
              </w:rPr>
            </w:pPr>
            <w:r>
              <w:rPr>
                <w:rStyle w:val="Applestylespan"/>
                <w:highlight w:val="yellow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Style w:val="Applestylespan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6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ятие решений об образовании земельных участков, на которых расположены здания, строения, соору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ятие решений  об образовании земельных участков, из земельных участков,  предоставленных для стро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7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</w:rPr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0"/>
                <w:szCs w:val="20"/>
                <w:u w:val="single"/>
              </w:rPr>
            </w:pPr>
            <w:r>
              <w:rPr>
                <w:color w:val="00B050"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, продление срока действия, переоформление разрешения на право организации розничного рынк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9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разрешений на установку рекламных конструкций, аннулирование таких разреш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13.03.2006 № 38-ФЗ «О рекламе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>
                <w:highlight w:val="yellow"/>
              </w:rPr>
              <w:t>29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>
          <w:trHeight w:val="8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highlight w:val="red"/>
              </w:rPr>
            </w:pPr>
            <w:r>
              <w:rPr/>
              <w:t>Выдача специальных разрешений на перевозку опасных грузов по автомобильным дорогам местного знач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firstLine="57"/>
              <w:jc w:val="both"/>
              <w:rPr/>
            </w:pPr>
            <w:r>
              <w:rPr/>
              <w:t>Федеральный закон от 08.11.2007 № 257-ФЗ «</w:t>
            </w:r>
            <w:r>
              <w:rPr>
                <w:iCs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      </w:r>
          </w:p>
          <w:p>
            <w:pPr>
              <w:pStyle w:val="Normal"/>
              <w:autoSpaceDE w:val="false"/>
              <w:ind w:left="-57" w:firstLine="57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иказ Минтранса Российской Федерации от 04.07.2011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  <w:r>
              <w:rPr/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9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Услуги в сфере связи с общественностью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10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19.05.95 № 82-ФЗ «Об общественных объединениях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jc w:val="both"/>
              <w:rPr/>
            </w:pPr>
            <w:r>
              <w:rPr/>
              <w:t>10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еральный закон от 19.05.95 № 82-ФЗ «Об общественных объединениях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Услуги в сфере архивной служб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10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Выполнение запросов социально-правового и тематического характера юридических и физических ли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ные приказом Министерства культуры и массовых коммуникаций Российской Федерации от 18 января 2007 г. № 19);</w:t>
            </w:r>
          </w:p>
          <w:p>
            <w:pPr>
              <w:pStyle w:val="Normal"/>
              <w:rPr/>
            </w:pPr>
            <w:r>
              <w:rPr/>
              <w:t>Закон Новосибирской области «О государственной службе Новосибирской области» от 19.06.1996 г. № 40</w:t>
            </w:r>
          </w:p>
          <w:p>
            <w:pPr>
              <w:pStyle w:val="Normal"/>
              <w:rPr/>
            </w:pPr>
            <w:r>
              <w:rPr/>
              <w:t>Закон Новосибирской области от 26.09.2005 № 315-ОЗ «Об архивном деле в Новосиби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Новосибирской области № 90-р от 01.03.1993 г. «Об утверждении Инструкции по делопроизводству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чие услуг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>
                <w:highlight w:val="yellow"/>
              </w:rPr>
            </w:pPr>
            <w:r>
              <w:rPr>
                <w:highlight w:val="yellow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Выдача разрешений на проведение муниципальных лотер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11.11.2003 № 138-ФЗ «О лотереях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Рассмотрение обращений и жалоб граждан по вопросам защиты прав потребител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кон Российской Федерации от 07.02.92 № 2300-1 «О защите прав потребителей»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Выдача разрешений на проведение землян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8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7" w:hanging="0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8"/>
              <w:jc w:val="both"/>
              <w:outlineLvl w:val="1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;Century Gothic"/>
                <w:lang w:eastAsia="en-US"/>
              </w:rPr>
              <w:t xml:space="preserve">Присвоение наименований внутригородским объектам и размещение объектов монументально-декоративного искус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1"/>
        </w:tabs>
        <w:ind w:left="1301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trike w:val="false"/>
      <w:dstrike w:val="false"/>
      <w:u w:val="none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5:00Z</dcterms:created>
  <dc:creator>User</dc:creator>
  <dc:description/>
  <cp:keywords/>
  <dc:language>en-US</dc:language>
  <cp:lastModifiedBy>User</cp:lastModifiedBy>
  <dcterms:modified xsi:type="dcterms:W3CDTF">2012-05-14T08:36:00Z</dcterms:modified>
  <cp:revision>1</cp:revision>
  <dc:subject/>
  <dc:title>Администрация</dc:title>
</cp:coreProperties>
</file>