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 xml:space="preserve">От 16.04.2012                                                    № 88 </w:t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</w:t>
      </w:r>
      <w:r>
        <w:rPr/>
        <w:t>редоставлению нанимателю жилого помещения меньшего размера взамен занимаемого жилого помещения по договору социального найм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«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 xml:space="preserve">- название постановления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 xml:space="preserve">предоставлению нанимателю жилого помещения по договору социального найма жилого помещения меньшего размера взамен занимаемого жилого помещения» заменить на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предоставлению   нанимателю жилого помещения меньшего размера взамен занимаемого жилого помещения по договору социального найма"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7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7:00Z</dcterms:modified>
  <cp:revision>2</cp:revision>
  <dc:subject/>
  <dc:title>АДМИНИСТРАЦИЯ</dc:title>
</cp:coreProperties>
</file>