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ind w:left="720" w:hanging="432"/>
        <w:rPr/>
      </w:pPr>
      <w:r>
        <w:rPr/>
        <w:t xml:space="preserve">От 11.04.2012                                                    № 87 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 временном ограничении движения транспортных средств на дорогах поселений Новотырышкинского сельсовета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целях обеспечения сохранности дорожного полотна в населенных пунктах Новотырышкинского сельсовета в период весенней распутиц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вести с 15.04.2012 г. по 31.05.2012 г. временное ограничение грузового транспорта и тракторов по улицам с. Новотырышкино, д. Воробьево, д. Б. Черемшанка, за исключением ул. Новая в с. Новотырышкин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ременное ограничение движения не распространяется на транспортные средства, осуществляющие специальные социальнозначимые перевозки (пассажирские перевозки, санитарные, ассенизаторские, доставка газа для населения, транспорт коммунальных и других предприятий, направляющихся на устранение аварийных ситуаций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исключительных случаях разрешить проезд транспорта по улицам населенных пунктов Новотырышкинского сельсовета в период временного ограничения движения по разовым пропускам. Выдача пропусков производится по заявлениям граждан в администрации Новотырышкинского сельсове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ырышкинского сельсовета                       А.Н.Прокоп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6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6:00Z</dcterms:modified>
  <cp:revision>3</cp:revision>
  <dc:subject/>
  <dc:title>АДМИНИСТРАЦИЯ</dc:title>
</cp:coreProperties>
</file>