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3.2012 г.                                                                                                   </w:t>
      </w:r>
      <w:r>
        <w:rPr>
          <w:bCs/>
          <w:sz w:val="28"/>
          <w:szCs w:val="28"/>
        </w:rPr>
        <w:t>№8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оздании комиссии по рассмотрению стажа на государственных муниципальных должностях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Постановления Главы Новосибирской области №79 от 13.02.2003 года «Об исчислении и установлении стажа государственной службы государственным служащим органов государственной власти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менить Постановление главы администрации муниципального образования Новотырышкинского сельсовета №3 от 13.01.2011 года «О создании комиссии по рассмотрению стажа на государственных муниципальных должностях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миссию для установления и исчисления трудового стажа муниципальным служащим Новотырышкинского сельсовета в количестве 3 человек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копович А.Н. – Глава Новотырышкинск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лодедова С.А. – заместитель Главы Новотырышкинск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щина Н.С. – специалист админ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А.Н.Прокопо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25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25:00Z</dcterms:modified>
  <cp:revision>2</cp:revision>
  <dc:subject/>
  <dc:title>АДМИНИСТРАЦИЯ</dc:title>
</cp:coreProperties>
</file>