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.03.2012 г.                                                                                                   </w:t>
      </w:r>
      <w:r>
        <w:rPr>
          <w:bCs/>
          <w:sz w:val="28"/>
          <w:szCs w:val="28"/>
        </w:rPr>
        <w:t>№7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креплении жилой площади за несовершеннолетней Борисовой Ю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а основании  Федерального закона  от 06.10.2003 №131-ФЗ «Об общих принципах организации местного самоуправления в Российской Федерации», Постановления Правительства Новосибирской области от 01.11.2011 №487-п «Об утверждении порядка и условий предоставления стационарного социального обслуживания гражданам пожилого возраста и инвалидам в Новосибирской области», закона от 02.07.1992 №3185-1 «О психиатрической помощи и гарантиях прав граждан при ее оказании», разрешения органа опеки и попечительства Колыванского район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крепить за несовершеннолетней Борисовой Юлией Сергеевной 02.06.2004 года рождения жилую площадь в квартире по адресу с. Новотырышкино, ул. Новоселов, дом 1, квартира 1 на время нахождения ее в доме-интернате для умственно-отсталы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5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25:00Z</dcterms:modified>
  <cp:revision>2</cp:revision>
  <dc:subject/>
  <dc:title>АДМИНИСТРАЦИЯ</dc:title>
</cp:coreProperties>
</file>