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5.03.2012 г.                                                           № 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67, расположенного по адресу (имеющий адресные ориентиры):  Новосибирская область, Колыванский район, с.Новотырышкино ул.Заречная, дом 74 «б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4:00Z</dcterms:modified>
  <cp:revision>2</cp:revision>
  <dc:subject/>
  <dc:title>АДМИНИСТРАЦИЯ</dc:title>
</cp:coreProperties>
</file>