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5.03.2012.                                                                                 № 6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индивидуального жилищного строительства, следующий адрес: Новосибирская область, Колыванский район, с. Новотырышкино ул. Зеленая, 2 «Е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с.Новотырышкино ул. Зеленая, 2 «Е», отнесенного к категории земель – «земли населенных пунктов», считать установленным – «для индивидуального жилищного строитель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720" w:leader="none"/>
      </w:tabs>
      <w:ind w:left="720" w:hanging="432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ind w:left="1152" w:hanging="432"/>
      <w:outlineLvl w:val="5"/>
    </w:pPr>
    <w:rPr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5">
    <w:name w:val="WW8Num12z5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8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Highlighthighlightactive">
    <w:name w:val="highlight highlight_activ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44:00Z</dcterms:created>
  <dc:creator>User</dc:creator>
  <dc:description/>
  <cp:keywords/>
  <dc:language>en-US</dc:language>
  <cp:lastModifiedBy>ощрт</cp:lastModifiedBy>
  <cp:lastPrinted>2012-03-02T07:44:00Z</cp:lastPrinted>
  <dcterms:modified xsi:type="dcterms:W3CDTF">2012-03-13T05:44:00Z</dcterms:modified>
  <cp:revision>2</cp:revision>
  <dc:subject/>
  <dc:title>АДМИНИСТРАЦИЯ</dc:title>
</cp:coreProperties>
</file>