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2.03.2012.                                                                                 № 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б  отмене постановления № 51 от 10.02.2012. «О постановке на учет граждан в качестве нуждающихся в улучшении жилищных услов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Протеста прокуратуры Колыванского района,  в соответствии с законодательством, руководствуясь Уставом Новотырышкинского сельсовета,  Постановление администрации Новотырышкинского сельсовета Колыванского района Новосибирской области   № 51 от 10.02.2012. «О постановке на учет граждан  в качестве нуждающихся  в  улучшении жилищных условий» отме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лава Новотырышкинского сельсовета                                А.Н.Прокоп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43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43:00Z</dcterms:modified>
  <cp:revision>2</cp:revision>
  <dc:subject/>
  <dc:title>АДМИНИСТРАЦИЯ</dc:title>
</cp:coreProperties>
</file>