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02.03.2012г.                                                                              №  62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жилплощади по договорам социального найма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Новотырышкинского сельсовета, на основании пункта 3, статьи 57  Жилищного Кодекса Российской Федерации от 29.12.2004 №189-ФЗ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Предоставить квартиру по договору социального найма Рунц Марине Владимировне по адресу с. Новотырышкино, ул. Черемушки 3, кв.12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Новотырышкинского сельсовета                                  А.Н.Прокопо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3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3:00Z</dcterms:modified>
  <cp:revision>2</cp:revision>
  <dc:subject/>
  <dc:title>АДМИНИСТРАЦИЯ</dc:title>
</cp:coreProperties>
</file>