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02.03.2012г.                                                                              №  61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остановке на учет граждан в качестве нуждающихся в жилых помещениях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Новосибирской области от 04 ноября 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на основании предоставленных гражданами документов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знать нуждающимися в жилых помещениях следующих граждан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36"/>
        <w:gridCol w:w="5225"/>
        <w:gridCol w:w="26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черед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а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нц Марина Владими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Рунц Арина Александр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отырышкино ул. Черемушки 3,кв.12  </w:t>
            </w:r>
          </w:p>
        </w:tc>
      </w:tr>
    </w:tbl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А.Н.Прокопович</w:t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2:00Z</dcterms:modified>
  <cp:revision>2</cp:revision>
  <dc:subject/>
  <dc:title>АДМИНИСТРАЦИЯ</dc:title>
</cp:coreProperties>
</file>