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3.2012.                                                                                 № 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О снятии граждан с учета в качестве нуждающихся в жилых помещения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статьи 56,  пункта 1, подпункта 6 Жилищного кодекса Российской Федерации, выявление в предоставленных ими документах в орган, осуществляющий принятие на учет, сведений, не соответствующих действительности и послуживших основанием принятия на учет, снять с учета Киняйкину Татьяну Василь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Новотырышкинского сельсовета                                А.Н.Проко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2:00Z</dcterms:modified>
  <cp:revision>2</cp:revision>
  <dc:subject/>
  <dc:title>АДМИНИСТРАЦИЯ</dc:title>
</cp:coreProperties>
</file>