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2.03.2012.                                                                                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 отмене постановления № 52 от 10.02.2012. «О предоставлении жилплощади по договорам социального най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соответствии с законодательством, руководствуясь Уставом Новотырышкинского сельсовета, в связи с отсутствием основания Постановление администрации Новотырышкинского сельсовета Колыванского района Новосибирской области   № 52 от 10.02.2012. «О предоставлении жилплощади по договорам социального найма» отме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Новотырышкинского сельсовета                                А.Н.Проко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2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2:00Z</dcterms:modified>
  <cp:revision>2</cp:revision>
  <dc:subject/>
  <dc:title>АДМИНИСТРАЦИЯ</dc:title>
</cp:coreProperties>
</file>